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ОДЫ ИССЛЕДОВАНИЯ В УПРАВЛЕНИИ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Heading"/>
        <w:spacing w:lineRule="auto" w:line="240"/>
        <w:ind w:hanging="0"/>
        <w:rPr>
          <w:sz w:val="24"/>
          <w:szCs w:val="24"/>
        </w:rPr>
      </w:pPr>
      <w:r>
        <w:rPr>
          <w:sz w:val="20"/>
          <w:szCs w:val="20"/>
        </w:rPr>
        <w:t xml:space="preserve">Методические указания </w:t>
      </w:r>
      <w:r>
        <w:rPr>
          <w:sz w:val="20"/>
          <w:szCs w:val="20"/>
          <w:lang w:val="ru-RU"/>
        </w:rPr>
        <w:t>к выполнению</w:t>
      </w:r>
      <w:r>
        <w:rPr>
          <w:sz w:val="20"/>
          <w:szCs w:val="20"/>
        </w:rPr>
        <w:t xml:space="preserve"> курсовой работы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 применением дистанционных технологи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по направлению подготовки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38.03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8</w:t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федра социологии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учно-методическим сове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верс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Ы ИССЛЕДОВАНИЯ В УПРАВЛЕНИИ ПЕРСОНАЛОМ</w:t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Heading"/>
        <w:spacing w:lineRule="auto" w:line="240"/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0"/>
          <w:szCs w:val="20"/>
        </w:rPr>
        <w:t xml:space="preserve">Методические указания </w:t>
      </w:r>
      <w:r>
        <w:rPr>
          <w:b w:val="false"/>
          <w:sz w:val="20"/>
          <w:szCs w:val="20"/>
          <w:lang w:val="ru-RU"/>
        </w:rPr>
        <w:t>к выполнению</w:t>
      </w:r>
      <w:r>
        <w:rPr>
          <w:b w:val="false"/>
          <w:sz w:val="20"/>
          <w:szCs w:val="20"/>
        </w:rPr>
        <w:t xml:space="preserve"> курсовой работы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для студентов заочной формы обучения с применением дистанционных технологий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38.03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город </w:t>
      </w:r>
    </w:p>
    <w:p>
      <w:pPr>
        <w:sectPr>
          <w:headerReference w:type="default" r:id="rId4"/>
          <w:headerReference w:type="first" r:id="rId5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УДК 658.3(07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ББК 65.291.6-21я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М5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тель    канд. социол. наук, доц. И. В. Шавыр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Рецензент        д-р социол. наук, проф. Н. С. Данаки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4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етоды </w:t>
            </w:r>
            <w:r>
              <w:rPr>
                <w:b w:val="false"/>
                <w:sz w:val="20"/>
                <w:szCs w:val="20"/>
                <w:lang w:val="ru-RU"/>
              </w:rPr>
              <w:t>исследования в управлении персонало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: м</w:t>
            </w:r>
            <w:r>
              <w:rPr>
                <w:b w:val="false"/>
                <w:sz w:val="20"/>
                <w:szCs w:val="20"/>
              </w:rPr>
              <w:t xml:space="preserve">етодические указания </w:t>
            </w:r>
            <w:r>
              <w:rPr>
                <w:b w:val="false"/>
                <w:sz w:val="20"/>
                <w:szCs w:val="20"/>
                <w:lang w:val="ru-RU"/>
              </w:rPr>
              <w:t>к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выполнению</w:t>
            </w:r>
            <w:r>
              <w:rPr>
                <w:b w:val="false"/>
                <w:sz w:val="20"/>
                <w:szCs w:val="20"/>
              </w:rPr>
              <w:t xml:space="preserve"> курсовой работы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для студентов заочной формы обучения с применением дистанционных технолог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по направлению подготовки </w:t>
            </w:r>
          </w:p>
          <w:p>
            <w:pPr>
              <w:pStyle w:val="Heading"/>
              <w:spacing w:lineRule="auto" w:line="24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38.03.03 – Управление персоналом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/ </w:t>
            </w:r>
            <w:r>
              <w:rPr>
                <w:b w:val="false"/>
                <w:sz w:val="20"/>
                <w:szCs w:val="20"/>
                <w:lang w:val="ru-RU"/>
              </w:rPr>
              <w:t>И. В. Шавырина. –  Белгород: Изд-во БГТУ, 2018. – 39 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spacing w:lineRule="auto" w:line="240"/>
        <w:ind w:firstLine="454"/>
        <w:jc w:val="both"/>
        <w:rPr/>
      </w:pPr>
      <w:r>
        <w:rPr>
          <w:b w:val="false"/>
          <w:sz w:val="16"/>
          <w:szCs w:val="16"/>
        </w:rPr>
        <w:t xml:space="preserve">Методические указания к выполнению курсовой работы подготовлены с учетом требований Федерального государственного образовательного стандарта высшего образования. В издании раскрываются структура и содержание основных этапов исследовательского процесса при подготовке </w:t>
      </w:r>
      <w:r>
        <w:rPr>
          <w:b w:val="false"/>
          <w:sz w:val="16"/>
          <w:szCs w:val="16"/>
          <w:lang w:val="ru-RU"/>
        </w:rPr>
        <w:t>курсовой работы</w:t>
      </w:r>
      <w:r>
        <w:rPr>
          <w:b w:val="false"/>
          <w:sz w:val="16"/>
          <w:szCs w:val="16"/>
        </w:rPr>
        <w:t xml:space="preserve">. </w:t>
      </w:r>
      <w:r>
        <w:rPr>
          <w:b w:val="false"/>
          <w:sz w:val="16"/>
          <w:szCs w:val="16"/>
          <w:lang w:val="ru-RU"/>
        </w:rPr>
        <w:t>Уделено</w:t>
      </w:r>
      <w:r>
        <w:rPr>
          <w:b w:val="false"/>
          <w:sz w:val="16"/>
          <w:szCs w:val="16"/>
        </w:rPr>
        <w:t xml:space="preserve"> внимание методике написания и правилам оформления работ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назначены для студентов для студентов заочной формы обучения с применением дистанционных технологий по направлению подготовки 38.03.03 – Управление персоналом, научных руководителей, а также для тех, кто интересуется вопросами подготовки и оформления курсовых рабо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нное издание публикуется в авторской редак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УДК 658.3(07)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ББК 65.291.6-21я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© Белгородский государственный </w:t>
      </w:r>
    </w:p>
    <w:p>
      <w:pPr>
        <w:pStyle w:val="Normal"/>
        <w:spacing w:lineRule="auto" w:line="240" w:before="0" w:after="0"/>
        <w:ind w:left="2550" w:firstLine="42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технологически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              (БГТУ) им. В.Г. Шухова, 2018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ГЛАВЛЕНИЕ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84"/>
        <w:gridCol w:w="540"/>
      </w:tblGrid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.…………………………………………………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иповая структура курсовой работы ……..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тодические рекомендации к написанию основных раздел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овой работы ……………………….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рядок оформления курсовой работы 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требования 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нумерации страниц курсовой работы 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оформлению иллюстраций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к оформлению формул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оформлению ссылок 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оформлению списка источников и литературы 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оформлению приложений 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имерная тематика курсовых рабо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щита и критерии оценки курсовой работы 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 Образец оформления титульного листа ……………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. Образец оформления содержания работы 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3. Образец оформления постраничных (подстрочных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ок ……………………………………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. Образец оформления цитат 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Приложение 5. </w:t>
            </w:r>
            <w:r>
              <w:rPr>
                <w:b w:val="false"/>
                <w:sz w:val="20"/>
                <w:szCs w:val="20"/>
              </w:rPr>
              <w:t>Образец оформления списка источников и литературы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графический список 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  <w:color w:val="000000"/>
          <w:sz w:val="20"/>
          <w:szCs w:val="20"/>
          <w:lang w:val="ru-RU"/>
        </w:rPr>
      </w:pPr>
      <w:r>
        <w:br w:type="page"/>
      </w:r>
      <w:r>
        <w:rPr>
          <w:b/>
          <w:color w:val="000000"/>
          <w:sz w:val="20"/>
          <w:szCs w:val="20"/>
          <w:lang w:val="ru-RU"/>
        </w:rPr>
        <w:t>ВВЕДЕНИЕ</w:t>
      </w:r>
    </w:p>
    <w:p>
      <w:pPr>
        <w:pStyle w:val="TextBodyIndent"/>
        <w:spacing w:lineRule="auto" w:line="240"/>
        <w:ind w:firstLine="454"/>
        <w:jc w:val="center"/>
        <w:rPr>
          <w:b/>
          <w:b/>
          <w:caps/>
          <w:color w:val="000000"/>
          <w:sz w:val="20"/>
          <w:szCs w:val="20"/>
          <w:lang w:val="ru-RU"/>
        </w:rPr>
      </w:pPr>
      <w:r>
        <w:rPr>
          <w:b/>
          <w:caps/>
          <w:color w:val="000000"/>
          <w:sz w:val="20"/>
          <w:szCs w:val="20"/>
          <w:lang w:val="ru-RU"/>
        </w:rPr>
      </w:r>
    </w:p>
    <w:p>
      <w:pPr>
        <w:pStyle w:val="Style24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е методические указания составлены на основании требований Федерального государственного образовательного стандарта высшего образования по направлению подготовки 38.03.03 Управление персоналом (уровень бакалавриата), утвержденного приказом Министерства образования и науки Российской федерации от 14.12.2015г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№ 1461, Положения о реализации процесса «О выполнении и защите курсовых работ (проектов)», входящего в состав документации системы менеджмента качества БГТУ им. В.Г. Шухова и определяющего порядок выполнения и защиты курсовых работ (проектов) обучающимися по образовательным программам высшего образования - программам бакалавриата, а также плана учебного процесса. Настоящие методические указания предназначены для студентов всех форм обучения при выполнении курсовой работы по дисциплине «Методы исследования в управлении персоналом»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  <w:szCs w:val="20"/>
          <w:lang w:val="ru-RU"/>
        </w:rPr>
        <w:t xml:space="preserve">Согласно Положению о реализации процесса «О выполнении и защите курсовых работ (проектов)», курсовая работа является одним из видов самостоятельной учебной работы обучающихся и представляет собой логически завершенной и оформленное в виде текста изложение содержания отдельных проблем, задач и методов их решения в изучаемой области знания. 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  <w:szCs w:val="20"/>
          <w:lang w:val="ru-RU"/>
        </w:rPr>
        <w:t>Написание курсовой работы должно способствовать овладению технологией научной деятельности. Кроме этого, написание курсовой работы направлено на знакомство студента с этикой научной работы, предполагающей тщательный подбор литературы, вдумчивое применение разнообразных материалов (статьи из периодической печати, монографии, эмпирические данные, информация о деятельности организации, данные Интернета), рационально-осознанное освоение и составление списка источников и литературы. Выполнение курсовой работы должно стать одним из этапов формирования авторского стиля изложения материа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выполнения курсовой работы является закрепление и углубление теоретических знаний, полученных при изучении дисциплин, формирование компетенций, навыков самостоятельного решения профессиональных задач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процессе выполнения курсовой работы (проекта) решаются следующие задачи: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крепление, углубление и систематизация теоретических и практических знаний по дисциплине, применение полученных знаний для решения конкретных профессиональных задач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обретение навыков самостоятельной работы со специальной и нормативной литературой, поиска и анализа необходимой информац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ирование системного мышления через определение целей, постановку задач и выбор методов их реше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витие творческого мышления, умения применять методы обобщения, анализа, оценки, сравнения, выбора и обоснования предлагаемых решен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витие логического мышления, умения аргументировано излагать мысли при решении теоретических проблем и практических задач, формулировать выводы и предло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ом работы над курсовой работой должно стать закрепление полученных базовых теоретических знаний и практических навыков, освоение общекультурных, общепрофессиональных и профессиональных компетенц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ные курсовые работы после их защиты сдаются в методический кабинет кафедры, где они хранятся весь период обучения студентов в вузе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ические указания составлены с учетом современных требований и предназначены для студентов всех форм обучения по направлению подготовки 38.03.03 – Управление персоналом, научных руководителей, консультантов, а также всех, кто интересуется вопросами подготовки и оформления курсовых работ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ind w:firstLine="4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Default"/>
        <w:numPr>
          <w:ilvl w:val="0"/>
          <w:numId w:val="14"/>
        </w:numPr>
        <w:ind w:left="0" w:hanging="0"/>
        <w:jc w:val="center"/>
        <w:rPr>
          <w:b/>
          <w:b/>
        </w:rPr>
      </w:pPr>
      <w:r>
        <w:rPr>
          <w:b/>
        </w:rPr>
        <w:t>Типовая структура курсовой работы</w:t>
      </w:r>
    </w:p>
    <w:p>
      <w:pPr>
        <w:pStyle w:val="Default"/>
        <w:ind w:firstLine="4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зависимо от выбранной темы курсовая работа должна иметь логично выстроенную структуру, которая в систематизированной форме отражает содержание проведенного исследования и его результаты.</w:t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Структура курсовой работы</w:t>
      </w:r>
      <w:r>
        <w:rPr>
          <w:rFonts w:cs="Times New Roman" w:ascii="Times New Roman" w:hAnsi="Times New Roman"/>
          <w:iCs/>
          <w:sz w:val="20"/>
          <w:szCs w:val="20"/>
        </w:rPr>
        <w:t xml:space="preserve"> включает в себя</w:t>
      </w:r>
      <w:r>
        <w:rPr>
          <w:rFonts w:cs="Times New Roman" w:ascii="Times New Roman" w:hAnsi="Times New Roman"/>
          <w:sz w:val="20"/>
          <w:szCs w:val="20"/>
        </w:rPr>
        <w:t xml:space="preserve"> следующим обязательные компоненты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тульный лист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держание </w:t>
      </w:r>
      <w:r>
        <w:rPr>
          <w:rFonts w:cs="Times New Roman" w:ascii="Times New Roman" w:hAnsi="Times New Roman"/>
          <w:iCs/>
          <w:sz w:val="20"/>
          <w:szCs w:val="20"/>
        </w:rPr>
        <w:t>курсовой работы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Введение</w:t>
      </w:r>
    </w:p>
    <w:p>
      <w:pPr>
        <w:pStyle w:val="Default"/>
        <w:ind w:firstLine="284"/>
        <w:jc w:val="both"/>
        <w:rPr/>
      </w:pPr>
      <w:r>
        <w:rPr>
          <w:bCs/>
          <w:sz w:val="20"/>
          <w:szCs w:val="20"/>
        </w:rPr>
        <w:t xml:space="preserve">Раздел 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Теоретическая часть </w:t>
      </w:r>
    </w:p>
    <w:p>
      <w:pPr>
        <w:pStyle w:val="Default"/>
        <w:ind w:firstLine="284"/>
        <w:jc w:val="both"/>
        <w:rPr/>
      </w:pPr>
      <w:r>
        <w:rPr>
          <w:bCs/>
          <w:sz w:val="20"/>
          <w:szCs w:val="20"/>
        </w:rPr>
        <w:t xml:space="preserve">Раздел </w:t>
      </w:r>
      <w:r>
        <w:rPr>
          <w:bCs/>
          <w:sz w:val="20"/>
          <w:szCs w:val="20"/>
          <w:lang w:val="en-US"/>
        </w:rPr>
        <w:t>II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Аналитическая часть </w:t>
      </w:r>
    </w:p>
    <w:p>
      <w:pPr>
        <w:pStyle w:val="Default"/>
        <w:ind w:firstLine="284"/>
        <w:jc w:val="both"/>
        <w:rPr/>
      </w:pPr>
      <w:r>
        <w:rPr>
          <w:bCs/>
          <w:sz w:val="20"/>
          <w:szCs w:val="20"/>
        </w:rPr>
        <w:t xml:space="preserve">Раздел </w:t>
      </w:r>
      <w:r>
        <w:rPr>
          <w:bCs/>
          <w:sz w:val="20"/>
          <w:szCs w:val="20"/>
          <w:lang w:val="en-US"/>
        </w:rPr>
        <w:t>III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актическая часть </w:t>
      </w:r>
    </w:p>
    <w:p>
      <w:pPr>
        <w:pStyle w:val="Default"/>
        <w:ind w:firstLine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Заключение </w:t>
      </w:r>
    </w:p>
    <w:p>
      <w:pPr>
        <w:pStyle w:val="Default"/>
        <w:tabs>
          <w:tab w:val="clear" w:pos="708"/>
          <w:tab w:val="left" w:pos="2835" w:leader="none"/>
        </w:tabs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исок источников и литературы</w:t>
      </w:r>
    </w:p>
    <w:p>
      <w:pPr>
        <w:pStyle w:val="Default"/>
        <w:ind w:firstLine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Приложения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держание включает введение, наименование разделов, заключение, список источников и литературы, приложения с </w:t>
      </w:r>
      <w:r>
        <w:rPr>
          <w:rFonts w:cs="Times New Roman" w:ascii="Times New Roman" w:hAnsi="Times New Roman"/>
          <w:iCs/>
          <w:sz w:val="20"/>
          <w:szCs w:val="20"/>
        </w:rPr>
        <w:t>обязательным</w:t>
      </w:r>
      <w:r>
        <w:rPr>
          <w:rFonts w:cs="Times New Roman" w:ascii="Times New Roman" w:hAnsi="Times New Roman"/>
          <w:sz w:val="20"/>
          <w:szCs w:val="20"/>
        </w:rPr>
        <w:t xml:space="preserve"> указанием их номеров.</w:t>
      </w:r>
    </w:p>
    <w:p>
      <w:pPr>
        <w:pStyle w:val="Default"/>
        <w:ind w:firstLine="284"/>
        <w:jc w:val="both"/>
        <w:rPr/>
      </w:pPr>
      <w:r>
        <w:rPr>
          <w:sz w:val="20"/>
          <w:szCs w:val="20"/>
        </w:rPr>
        <w:t xml:space="preserve">В разделах последовательно излагается содержание курсовой работы. Заголовки разделов должны точно отражать содержание помещенного в них текста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комендуемый объем основного текста работы без приложений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введение, основное содержание работы, заключение, список источников и литературы)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олжен составлять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0-35 страниц.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уальный объем разделов при этом составляет соответственно 8-10 страниц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сточников и литературы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лжен составлять не менее 20 источников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рекомендации к напис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х разделов </w:t>
      </w:r>
      <w:r>
        <w:rPr>
          <w:rFonts w:cs="Times New Roman" w:ascii="Times New Roman" w:hAnsi="Times New Roman"/>
          <w:b/>
          <w:sz w:val="24"/>
          <w:szCs w:val="24"/>
        </w:rPr>
        <w:t>курсовой работ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руктура курсовой работы состоит из введения, трех разделов, заключения, списка источников и литературы и прилож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 введении излагаются в строгой последовательности следующие вопро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основывается </w:t>
      </w:r>
      <w:r>
        <w:rPr>
          <w:rFonts w:cs="Times New Roman" w:ascii="Times New Roman" w:hAnsi="Times New Roman"/>
          <w:b/>
          <w:sz w:val="20"/>
          <w:szCs w:val="20"/>
        </w:rPr>
        <w:t>актуальность темы исследования</w:t>
      </w:r>
      <w:r>
        <w:rPr>
          <w:rFonts w:cs="Times New Roman" w:ascii="Times New Roman" w:hAnsi="Times New Roman"/>
          <w:sz w:val="20"/>
          <w:szCs w:val="20"/>
        </w:rPr>
        <w:t>, которая обусловила выбор темы курсовой работы, важность ее решения для конкретной организации, отрасл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ется оценка </w:t>
      </w:r>
      <w:r>
        <w:rPr>
          <w:rFonts w:cs="Times New Roman" w:ascii="Times New Roman" w:hAnsi="Times New Roman"/>
          <w:b/>
          <w:sz w:val="20"/>
          <w:szCs w:val="20"/>
        </w:rPr>
        <w:t>степени научной разработанности</w:t>
      </w:r>
      <w:r>
        <w:rPr>
          <w:rFonts w:cs="Times New Roman" w:ascii="Times New Roman" w:hAnsi="Times New Roman"/>
          <w:sz w:val="20"/>
          <w:szCs w:val="20"/>
        </w:rPr>
        <w:t xml:space="preserve"> выбранной темы и обосновывается необходимость ее дальнейшего исследования. Следует подчеркнуть, что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се фамилии авторов, </w:t>
      </w:r>
      <w:r>
        <w:rPr>
          <w:rFonts w:cs="Times New Roman" w:ascii="Times New Roman" w:hAnsi="Times New Roman"/>
          <w:sz w:val="20"/>
          <w:szCs w:val="20"/>
        </w:rPr>
        <w:t>упоминаемые в степени научной разработанности темы исследования, должны при перечислении располагаться в алфавитном порядке и иметь обязательные сноски на соответствующие исследования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обосновывается выбор </w:t>
      </w:r>
      <w:r>
        <w:rPr>
          <w:rFonts w:cs="Times New Roman" w:ascii="Times New Roman" w:hAnsi="Times New Roman"/>
          <w:b/>
        </w:rPr>
        <w:t>объекта исследования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едмет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</w:rPr>
        <w:t xml:space="preserve"> исследования. </w:t>
      </w:r>
      <w:r>
        <w:rPr>
          <w:rFonts w:cs="Times New Roman" w:ascii="Times New Roman" w:hAnsi="Times New Roman"/>
        </w:rPr>
        <w:t xml:space="preserve">Приступая к определению объекта и предмета </w:t>
      </w:r>
      <w:r>
        <w:rPr>
          <w:rFonts w:cs="Times New Roman" w:ascii="Times New Roman" w:hAnsi="Times New Roman"/>
          <w:lang w:val="ru-RU"/>
        </w:rPr>
        <w:t>курсовой работы</w:t>
      </w:r>
      <w:r>
        <w:rPr>
          <w:rFonts w:cs="Times New Roman" w:ascii="Times New Roman" w:hAnsi="Times New Roman"/>
        </w:rPr>
        <w:t xml:space="preserve">, необходимо помнить, что объект и предмет исследования как категории научного познания соотносятся между собой как общее и частное. В качестве объекта исследования может выступать, например, </w:t>
      </w:r>
      <w:r>
        <w:rPr>
          <w:rFonts w:cs="Times New Roman" w:ascii="Times New Roman" w:hAnsi="Times New Roman"/>
          <w:i/>
        </w:rPr>
        <w:t>система (</w:t>
      </w:r>
      <w:r>
        <w:rPr>
          <w:rFonts w:cs="Times New Roman" w:ascii="Times New Roman" w:hAnsi="Times New Roman"/>
          <w:iCs/>
        </w:rPr>
        <w:t>управления персоналом, система развития персонала и т.д.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, функция</w:t>
      </w:r>
      <w:r>
        <w:rPr>
          <w:rFonts w:cs="Times New Roman" w:ascii="Times New Roman" w:hAnsi="Times New Roman"/>
        </w:rPr>
        <w:t xml:space="preserve"> (управления, регулирования, организации, правоприменения и т.д.), </w:t>
      </w:r>
      <w:r>
        <w:rPr>
          <w:rFonts w:cs="Times New Roman" w:ascii="Times New Roman" w:hAnsi="Times New Roman"/>
          <w:i/>
        </w:rPr>
        <w:t>характеристика</w:t>
      </w:r>
      <w:r>
        <w:rPr>
          <w:rFonts w:cs="Times New Roman" w:ascii="Times New Roman" w:hAnsi="Times New Roman"/>
        </w:rPr>
        <w:t xml:space="preserve"> (численность, эффективность и т.д.), </w:t>
      </w:r>
      <w:r>
        <w:rPr>
          <w:rFonts w:cs="Times New Roman" w:ascii="Times New Roman" w:hAnsi="Times New Roman"/>
          <w:i/>
        </w:rPr>
        <w:t>процесс</w:t>
      </w:r>
      <w:r>
        <w:rPr>
          <w:rFonts w:cs="Times New Roman" w:ascii="Times New Roman" w:hAnsi="Times New Roman"/>
        </w:rPr>
        <w:t xml:space="preserve"> (процесс совершенствовани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оценка эффективности деятельности, мотивация персонала и т.д.). Поскольку в работах управленческого профиля следует системно анализировать изучаемую проблему, то объектом исследования довольно часто выступает организация, на базе которой выполняется исследование, например, </w:t>
      </w:r>
      <w:r>
        <w:rPr>
          <w:rFonts w:cs="Times New Roman" w:ascii="Times New Roman" w:hAnsi="Times New Roman"/>
          <w:i/>
        </w:rPr>
        <w:t>объектом исследования является ООО «</w:t>
      </w:r>
      <w:r>
        <w:rPr>
          <w:rFonts w:cs="Times New Roman" w:ascii="Times New Roman" w:hAnsi="Times New Roman"/>
          <w:i/>
          <w:lang w:val="ru-RU"/>
        </w:rPr>
        <w:t>Восток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исследования</w:t>
      </w:r>
      <w:r>
        <w:rPr>
          <w:rFonts w:cs="Times New Roman" w:ascii="Times New Roman" w:hAnsi="Times New Roman"/>
          <w:sz w:val="20"/>
          <w:szCs w:val="20"/>
        </w:rPr>
        <w:t xml:space="preserve"> более конкретен и включает только те связи и отношения, которые подлежат непосредственному изучению в данной работе. В каждом объекте можно выделить несколько предметов исследования. Именно предмет исследования определяет тему курсовой работы, вынесенную на титульный лист в качестве заглавия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например,</w:t>
      </w:r>
      <w:r>
        <w:rPr>
          <w:rFonts w:cs="Times New Roman" w:ascii="Times New Roman" w:hAnsi="Times New Roman"/>
          <w:i/>
          <w:sz w:val="20"/>
          <w:szCs w:val="20"/>
        </w:rPr>
        <w:t xml:space="preserve"> предметом исследования является система обучения персонала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ОО «Восток»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улируется основная</w:t>
      </w:r>
      <w:r>
        <w:rPr>
          <w:rFonts w:cs="Times New Roman" w:ascii="Times New Roman" w:hAnsi="Times New Roman"/>
          <w:b/>
          <w:sz w:val="20"/>
          <w:szCs w:val="20"/>
        </w:rPr>
        <w:t xml:space="preserve"> цель</w:t>
      </w:r>
      <w:r>
        <w:rPr>
          <w:rFonts w:cs="Times New Roman" w:ascii="Times New Roman" w:hAnsi="Times New Roman"/>
          <w:sz w:val="20"/>
          <w:szCs w:val="20"/>
        </w:rPr>
        <w:t xml:space="preserve"> выполнения курсовой работы, которая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редставляет собой конечный результат, который стремится получить ее автор. Формулировка цели должна быть конкретизирована указанием на пути и средства ее достижения;</w:t>
      </w:r>
    </w:p>
    <w:p>
      <w:pPr>
        <w:pStyle w:val="32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цель </w:t>
      </w:r>
      <w:r>
        <w:rPr>
          <w:rFonts w:cs="Times New Roman" w:ascii="Times New Roman" w:hAnsi="Times New Roman"/>
          <w:sz w:val="20"/>
          <w:szCs w:val="20"/>
          <w:lang w:val="ru-RU"/>
        </w:rPr>
        <w:t>курсовой работы</w:t>
      </w:r>
      <w:r>
        <w:rPr>
          <w:rFonts w:cs="Times New Roman" w:ascii="Times New Roman" w:hAnsi="Times New Roman"/>
          <w:sz w:val="20"/>
          <w:szCs w:val="20"/>
        </w:rPr>
        <w:t xml:space="preserve"> конкретизируется в </w:t>
      </w:r>
      <w:r>
        <w:rPr>
          <w:rFonts w:cs="Times New Roman" w:ascii="Times New Roman" w:hAnsi="Times New Roman"/>
          <w:b/>
          <w:sz w:val="20"/>
          <w:szCs w:val="20"/>
        </w:rPr>
        <w:t>задачах исследования</w:t>
      </w:r>
      <w:r>
        <w:rPr>
          <w:rFonts w:cs="Times New Roman" w:ascii="Times New Roman" w:hAnsi="Times New Roman"/>
          <w:sz w:val="20"/>
          <w:szCs w:val="20"/>
        </w:rPr>
        <w:t xml:space="preserve">, формулировку которых принято начинать со слов «изучить...»,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«рассмотреть…», </w:t>
      </w:r>
      <w:r>
        <w:rPr>
          <w:rFonts w:cs="Times New Roman" w:ascii="Times New Roman" w:hAnsi="Times New Roman"/>
          <w:sz w:val="20"/>
          <w:szCs w:val="20"/>
        </w:rPr>
        <w:t xml:space="preserve">«проанализировать...» и т.д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дачи формулируются как конкретные целевые установки, определяющие необходимую поэтапность решений. Первая задача, как правило, связана с выявлением, уточнением, углублением, теоретическим обоснованием сущности, природы, структуры изучаемого предмета исследования. Вторая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вязана с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мотрением организационно-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экономической характеристики исследуемой организации, анализом системы управления персоналом организации, а также основных кадровых процессов. Третья – 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нализом и диагностикой того процесса, которой выбран в качестве предмета исследования. Формулировки задач должны быть тщательно выверенными, поскольку описание их решения составляет содержание разделов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урсовой работ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Это важно также и потому, что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названия разделов формулируются именно на основе задач исследования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азываются </w:t>
      </w:r>
      <w:r>
        <w:rPr>
          <w:rFonts w:cs="Times New Roman" w:ascii="Times New Roman" w:hAnsi="Times New Roman"/>
          <w:b/>
          <w:sz w:val="20"/>
          <w:szCs w:val="20"/>
        </w:rPr>
        <w:t>методы исследования</w:t>
      </w:r>
      <w:r>
        <w:rPr>
          <w:rFonts w:cs="Times New Roman" w:ascii="Times New Roman" w:hAnsi="Times New Roman"/>
          <w:sz w:val="20"/>
          <w:szCs w:val="20"/>
        </w:rPr>
        <w:t>, используемые в работе. Это могут быть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тоды теоретического исследования (метод восхождения от абстрактного к конкретному, идеализация и формализация, аксиоматический метод);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ы, используемые как на эмпирическом, так и на теоретическом уровне (абстрагирование, анализ и синтез, индукция и дедукция, моделирование и т.п.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ы эмпирического исследования (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опрос, анализ данных, контент-анализ, наблюдение и эксперимент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работка данных может быть осуществлена посредством документально-статистического, факторного, корреляционного анализа, различных методов измерения социальных показателей, группировки первичных эмпирических данных, а также системного анализа эмпирических дан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характеристик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эмпирической баз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следова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ключает официальные документы, материалы статистической отчетности, нормативную и справочную литературу, аналитический материал, годовые отчеты предприятия, плановые и первичные документы организации, результаты собственных расчетов и исследований автора. Эмпирическая база исследования описывается таким образом, чтобы стало ясно, какие документы и статистические источники анализировал автор, какое количество респондентов было охвачено в исследовании (соответствующие показатели следуют за индексом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), где и когда проведено исследование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труктур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аботы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еречисление структурных элементов, которые составляют курсовую работу)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рный объем введения должен составлять 5-6 страниц текста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сновная содержательная часть курсовой работы</w:t>
      </w:r>
      <w:r>
        <w:rPr>
          <w:rFonts w:cs="Times New Roman" w:ascii="Times New Roman" w:hAnsi="Times New Roman"/>
          <w:sz w:val="20"/>
          <w:szCs w:val="20"/>
        </w:rPr>
        <w:t xml:space="preserve"> состоит из трех разделов: теоретический, аналитический и практический. В теоретическом разделе рассматриваются основные теоретические аспекты, связанные с темой курсовой работы. Излагается студентом с использованием современной научно-практической литературы. Аналитический раздел раскрывается с использованием фактических материалов организации. Главная цель данного раздела – изучение организационно-экономической характеристики организации, а также проведение анализа основных кадров процессов. Практический раздел направлен на всестороннее изучение предмета исследования с обоснованием и использованием комплекса методов исследования в системе управления персоналом организ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первом разделе </w:t>
      </w:r>
      <w:r>
        <w:rPr>
          <w:rFonts w:cs="Times New Roman" w:ascii="Times New Roman" w:hAnsi="Times New Roman"/>
          <w:sz w:val="20"/>
          <w:szCs w:val="20"/>
        </w:rPr>
        <w:t>курсовой работы (теоретическая часть) раскрываются теоретические аспекты исследуемой проблемы, излагаются современные взгляды, дискуссионные вопросы и мнения, раскрывается содержание базовой технологии (системы, подсистемы) управления персоналом, проводится ее всесторонний анализ, раскрывается ее сущност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о втором разделе «Организационно-экономическая характеристика организации и анализ основных кадровых процессов </w:t>
      </w:r>
      <w:r>
        <w:rPr>
          <w:rFonts w:cs="Times New Roman" w:ascii="Times New Roman" w:hAnsi="Times New Roman"/>
          <w:b/>
          <w:i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 xml:space="preserve">полное наименование)» </w:t>
      </w:r>
      <w:r>
        <w:rPr>
          <w:rFonts w:cs="Times New Roman" w:ascii="Times New Roman" w:hAnsi="Times New Roman"/>
          <w:sz w:val="20"/>
          <w:szCs w:val="20"/>
        </w:rPr>
        <w:t>анализируется организационно-экономическая характеристика субъекта хозяйствования, где отражается его организационно-правовой статус, специализация, а также состояние и оценка использования имеющегося ресурсного потенциала, финансово-экономические результаты деятельности предприятия, оценка использования трудовых ресурсов и анализ современного состояния развития предмета исследования. Исследование строится на основе анализа фактических данных хозяйствующего субъекта, на материалах которого выполняется курсовая работа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писании данного раздела целесообразно придерживаться определенной логики изложения материала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Организационно-экономическая характеристика организации. </w:t>
      </w:r>
      <w:r>
        <w:rPr>
          <w:rFonts w:cs="Times New Roman" w:ascii="Times New Roman" w:hAnsi="Times New Roman"/>
          <w:sz w:val="20"/>
          <w:szCs w:val="20"/>
        </w:rPr>
        <w:t xml:space="preserve">Здесь необходимо охарактеризовать организационно-правовой статус предприятия, указать регулирующие его деятельность документы, описать порядок построения имущественных и трудовых отношений, формирования и распределения доходов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арактеристику организации рекомендуется включить:</w:t>
      </w:r>
    </w:p>
    <w:p>
      <w:pPr>
        <w:pStyle w:val="Style24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е и сокращенное название организации, историческую справку, характеризующую организацию – базу исследования;</w:t>
      </w:r>
    </w:p>
    <w:p>
      <w:pPr>
        <w:pStyle w:val="Style24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ационно-правовую форму предприятия, место регистрации организации;</w:t>
      </w:r>
    </w:p>
    <w:p>
      <w:pPr>
        <w:pStyle w:val="Style24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виды деятельности в соответствии с учредительными документами;</w:t>
      </w:r>
    </w:p>
    <w:p>
      <w:pPr>
        <w:pStyle w:val="Style24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ссию и цель развития организации;</w:t>
      </w:r>
    </w:p>
    <w:p>
      <w:pPr>
        <w:pStyle w:val="Style24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казатели финансово-экономической деятельности организации за последние 3 года;</w:t>
      </w:r>
    </w:p>
    <w:p>
      <w:pPr>
        <w:pStyle w:val="Style24"/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показатели финансово-экономической деятельности организации могут быть представлены в табл. 1-3 (выбор таблиц из предлагаемого перечня зависит от характера деятельности организации, целей и задач исследования):</w:t>
      </w:r>
    </w:p>
    <w:p>
      <w:pPr>
        <w:pStyle w:val="Style24"/>
        <w:shd w:fill="FFFFFF" w:val="clear"/>
        <w:spacing w:lineRule="auto" w:line="240" w:before="0" w:after="0"/>
        <w:ind w:left="0" w:firstLine="454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сновные виды деятельности (указывается полное название организации) и их доля в объеме реализации (выручки) 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201_-201_</w:t>
      </w:r>
      <w:r>
        <w:rPr/>
        <w:t xml:space="preserve"> гг., тыс. руб.</w:t>
      </w:r>
    </w:p>
    <w:tbl>
      <w:tblPr>
        <w:tblW w:w="6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284"/>
        <w:gridCol w:w="708"/>
        <w:gridCol w:w="284"/>
        <w:gridCol w:w="709"/>
        <w:gridCol w:w="283"/>
        <w:gridCol w:w="709"/>
        <w:gridCol w:w="767"/>
      </w:tblGrid>
      <w:tr>
        <w:trPr>
          <w:trHeight w:val="44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виды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; –)</w:t>
            </w:r>
          </w:p>
        </w:tc>
      </w:tr>
      <w:tr>
        <w:trPr>
          <w:trHeight w:val="3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</w:t>
            </w:r>
          </w:p>
        </w:tc>
      </w:tr>
      <w:tr>
        <w:trPr>
          <w:trHeight w:val="7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ство деревянных строительных конструкций и столяр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меб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нализ динамики финансовых (экономических) результатов (показателей) деятельности организации можно представить вариативными способами. При работе целесообразно использовать данные бухгалтерского баланса, отчеты о финансовых результатах и т.д. Примеры оформления данных представлены в табл. 2,3.</w:t>
      </w:r>
    </w:p>
    <w:p>
      <w:pPr>
        <w:pStyle w:val="Style24"/>
        <w:shd w:fill="FFFFFF" w:val="clear"/>
        <w:spacing w:lineRule="auto" w:line="240" w:before="0" w:after="0"/>
        <w:ind w:left="0" w:firstLine="454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Анализ динамики финансовых результатов (указывается полное название организации) в 201_-201_</w:t>
      </w:r>
      <w:r>
        <w:rPr/>
        <w:t xml:space="preserve"> гг., тыс. руб.</w:t>
      </w:r>
    </w:p>
    <w:tbl>
      <w:tblPr>
        <w:tblW w:w="62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850"/>
        <w:gridCol w:w="851"/>
        <w:gridCol w:w="708"/>
        <w:gridCol w:w="567"/>
        <w:gridCol w:w="567"/>
        <w:gridCol w:w="567"/>
        <w:gridCol w:w="562"/>
      </w:tblGrid>
      <w:tr>
        <w:trPr>
          <w:trHeight w:val="330" w:hRule="atLeast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_ г.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;–)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роста, %</w:t>
            </w:r>
          </w:p>
        </w:tc>
      </w:tr>
      <w:tr>
        <w:trPr>
          <w:trHeight w:val="630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г./ 201_ г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_г./ 201_ г.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 / 201_ г.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 / 201_г.</w:t>
            </w:r>
          </w:p>
        </w:tc>
      </w:tr>
      <w:tr>
        <w:trPr>
          <w:trHeight w:val="6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прода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я прибыл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е рас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инамика основных экономических показателе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указывается полное название организации) в 201_-201_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7"/>
        <w:gridCol w:w="839"/>
        <w:gridCol w:w="840"/>
        <w:gridCol w:w="767"/>
      </w:tblGrid>
      <w:tr>
        <w:trPr>
          <w:trHeight w:val="333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 г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_г.</w:t>
            </w:r>
          </w:p>
        </w:tc>
      </w:tr>
      <w:tr>
        <w:trPr>
          <w:trHeight w:val="80" w:hRule="exact"/>
        </w:trPr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учка, тыс. руб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всего, тыс. руб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валовая, тыс. руб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от продаж, тыс.руб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, тыс. руб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, тыс. руб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сочная численность работников, чел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hyphen"/>
                <w:tab w:val="left" w:pos="1219" w:leader="hyphen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hyphen"/>
                <w:tab w:val="left" w:pos="1219" w:leader="hyphen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 труда, тыс. руб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17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себестоимости, %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табельность продаж, %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shd w:fill="FFFFFF" w:val="clear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widowControl w:val="false"/>
        <w:numPr>
          <w:ilvl w:val="0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нализ организационной структуры и структуры управления исследуемой организации. Организационную структуру предприятия необходимо представить в виде схемы и провести ее анализ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работе над написанием данного фрагмента раздела целесообразно использовать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устав организации,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годовые отчеты организации о производственно-хозяй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ственной деятельности: финансовый план (отчет), бухгалтерский баланс;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отчет организации по труду (ф. № 2-Т); отчет о финансовых результатах и другие плановые и отчетные формы и документы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Анализ системы управления персоналом организации. </w:t>
      </w:r>
      <w:r>
        <w:rPr>
          <w:rFonts w:cs="Times New Roman" w:ascii="Times New Roman" w:hAnsi="Times New Roman"/>
          <w:sz w:val="20"/>
          <w:szCs w:val="20"/>
        </w:rPr>
        <w:t>Данный структурный элемент раздел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правлен на анализ и оценку эффективности работы как всей системы управления персоналом (состоящей из управляющей и управляемой подсистем), так и оценки работы кадровой службы организ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системы управления персоналом организации должен включать:</w:t>
      </w:r>
    </w:p>
    <w:p>
      <w:pPr>
        <w:pStyle w:val="22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остояния системы управления персоналом исследуемой организации (структура системы управления персоналом, распределение функциональных обязанностей по управлению персоналом, технологии управления персоналом).</w:t>
      </w:r>
    </w:p>
    <w:p>
      <w:pPr>
        <w:pStyle w:val="22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ализ основных кадровых процессов направлен на: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нализ коэффициентов оборота по приему, выбытию и коэффициента текучести и т.д.; 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сестороннюю характеристику персонала организации (динамику движения персонала, профессиональный, квалификационный, списочный состав, половозрастную, образовательную структуру и т.п.);</w:t>
      </w:r>
    </w:p>
    <w:p>
      <w:pPr>
        <w:pStyle w:val="Style24"/>
        <w:numPr>
          <w:ilvl w:val="0"/>
          <w:numId w:val="2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 показателей эффективности использования персонала организации (производительность труда, выработка, фонд оплаты труда, среднегодовая заработная плата одного работника, затраты на управление персоналом). Все показатели должны быть представлены в динамике за последние 3 года.</w:t>
      </w:r>
    </w:p>
    <w:p>
      <w:pPr>
        <w:pStyle w:val="Style24"/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нализ основных кадровых процессов может быть представлен в табл. 4:</w:t>
      </w:r>
    </w:p>
    <w:p>
      <w:pPr>
        <w:pStyle w:val="Style24"/>
        <w:shd w:fill="FFFFFF" w:val="clear"/>
        <w:spacing w:lineRule="auto" w:line="240" w:before="0" w:after="0"/>
        <w:ind w:left="0" w:firstLine="454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4</w:t>
      </w:r>
    </w:p>
    <w:p>
      <w:pPr>
        <w:pStyle w:val="Heading"/>
        <w:spacing w:lineRule="auto" w:line="240"/>
        <w:ind w:firstLine="454"/>
        <w:rPr>
          <w:sz w:val="20"/>
          <w:szCs w:val="20"/>
        </w:rPr>
      </w:pPr>
      <w:r>
        <w:rPr>
          <w:sz w:val="20"/>
          <w:szCs w:val="20"/>
        </w:rPr>
        <w:t xml:space="preserve">Анализ основных кадровых процессов в организации </w:t>
      </w:r>
    </w:p>
    <w:p>
      <w:pPr>
        <w:pStyle w:val="Heading"/>
        <w:spacing w:lineRule="auto" w:line="240"/>
        <w:ind w:firstLine="454"/>
        <w:rPr>
          <w:sz w:val="20"/>
          <w:szCs w:val="20"/>
        </w:rPr>
      </w:pPr>
      <w:r>
        <w:rPr>
          <w:sz w:val="20"/>
          <w:szCs w:val="20"/>
        </w:rPr>
        <w:t>за 201</w:t>
      </w:r>
      <w:r>
        <w:rPr>
          <w:sz w:val="20"/>
          <w:szCs w:val="20"/>
          <w:lang w:val="ru-RU"/>
        </w:rPr>
        <w:t>_</w:t>
      </w:r>
      <w:r>
        <w:rPr>
          <w:sz w:val="20"/>
          <w:szCs w:val="20"/>
        </w:rPr>
        <w:t>-201</w:t>
      </w:r>
      <w:r>
        <w:rPr>
          <w:sz w:val="20"/>
          <w:szCs w:val="20"/>
          <w:lang w:val="ru-RU"/>
        </w:rPr>
        <w:t>_</w:t>
      </w:r>
      <w:r>
        <w:rPr>
          <w:sz w:val="20"/>
          <w:szCs w:val="20"/>
        </w:rPr>
        <w:t xml:space="preserve"> гг.</w:t>
      </w:r>
    </w:p>
    <w:p>
      <w:pPr>
        <w:pStyle w:val="Heading"/>
        <w:spacing w:lineRule="auto" w:line="240"/>
        <w:ind w:firstLine="4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8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201_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  <w:t xml:space="preserve">201_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201_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Среднесписочное число работников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Принято всего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 xml:space="preserve">Выбыло всего, чел.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3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в том числе:</w:t>
            </w:r>
          </w:p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по сокращению  шта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по собственному желани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за нарушение трудовой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оэффициент оборота по при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оэффициент оборота по выбы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 xml:space="preserve">Коэффициент постоянства кад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570" w:leader="none"/>
                <w:tab w:val="center" w:pos="10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570" w:leader="none"/>
                <w:tab w:val="center" w:pos="10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оэффициент текучест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оэффициент абсенте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в том числе по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Производительность труда (стоимостная на 1 работника за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Style24"/>
        <w:shd w:fill="FFFFFF" w:val="clear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улы для расчёта данных коэффициентов приведены ниже: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эффициент приема (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= П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                                                      (1)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де 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коэффициент приема; П – количество принятых работников за период (человек)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среднесписочная численность работников за период (человек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1"/>
          <w:numId w:val="22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эффициент выбытия (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= В/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                                            (2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де 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– коэффициент выбытия; В – количество выбывших за период работников (человек)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среднесписочная численность работников за период (человек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эффициенты приема и выбытия являются показателями, характеризующими также оборот рабочей силы, но в относительных величин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 Коэффициент стабильности кадров (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=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/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,                                             (3)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де 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– коэффициент стабильности кадров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с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– среднесписочная численность работников за период со стажем более 5 лет на данном предприятии (человек)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 – среднесписочная численность работников за период (человек).</w:t>
      </w:r>
    </w:p>
    <w:p>
      <w:pPr>
        <w:pStyle w:val="A6"/>
        <w:shd w:fill="FFFFFF" w:val="clear"/>
        <w:spacing w:before="0" w:after="0"/>
        <w:ind w:left="709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Коэффициент текучести кадров (К</w:t>
      </w:r>
      <w:r>
        <w:rPr>
          <w:color w:val="000000"/>
          <w:sz w:val="20"/>
          <w:szCs w:val="20"/>
          <w:vertAlign w:val="subscript"/>
        </w:rPr>
        <w:t>тек)</w:t>
      </w:r>
    </w:p>
    <w:p>
      <w:pPr>
        <w:pStyle w:val="A6"/>
        <w:shd w:fill="FFFFFF" w:val="clear"/>
        <w:spacing w:before="0" w:after="0"/>
        <w:ind w:firstLine="28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>тек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 (Н</w:t>
      </w:r>
      <w:r>
        <w:rPr>
          <w:color w:val="000000"/>
          <w:sz w:val="20"/>
          <w:szCs w:val="20"/>
          <w:vertAlign w:val="subscript"/>
        </w:rPr>
        <w:t>с.ж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+ Н</w:t>
      </w:r>
      <w:r>
        <w:rPr>
          <w:color w:val="000000"/>
          <w:sz w:val="20"/>
          <w:szCs w:val="20"/>
          <w:vertAlign w:val="subscript"/>
        </w:rPr>
        <w:t>н.пр.</w:t>
      </w:r>
      <w:r>
        <w:rPr>
          <w:smallCaps/>
          <w:color w:val="000000"/>
          <w:sz w:val="20"/>
          <w:szCs w:val="20"/>
        </w:rPr>
        <w:t>)/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 w:eastAsia="en-US"/>
        </w:rPr>
        <w:t xml:space="preserve">Н </w:t>
      </w:r>
      <w:r>
        <w:rPr>
          <w:color w:val="000000"/>
          <w:sz w:val="20"/>
          <w:szCs w:val="20"/>
          <w:vertAlign w:val="subscript"/>
        </w:rPr>
        <w:t>сп</w:t>
      </w:r>
      <w:r>
        <w:rPr>
          <w:color w:val="000000"/>
          <w:sz w:val="20"/>
          <w:szCs w:val="20"/>
        </w:rPr>
        <w:t xml:space="preserve">,                                       </w:t>
      </w:r>
      <w:r>
        <w:rPr>
          <w:sz w:val="20"/>
          <w:szCs w:val="20"/>
        </w:rPr>
        <w:t>(4)</w:t>
      </w:r>
    </w:p>
    <w:p>
      <w:pPr>
        <w:pStyle w:val="A6"/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>где К</w:t>
      </w:r>
      <w:r>
        <w:rPr>
          <w:color w:val="000000"/>
          <w:sz w:val="20"/>
          <w:szCs w:val="20"/>
          <w:vertAlign w:val="subscript"/>
        </w:rPr>
        <w:t>тек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коэффициент текучести кадров; Н</w:t>
      </w:r>
      <w:r>
        <w:rPr>
          <w:color w:val="000000"/>
          <w:sz w:val="20"/>
          <w:szCs w:val="20"/>
          <w:vertAlign w:val="subscript"/>
        </w:rPr>
        <w:t>с.ж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численность работников, выбывших за период по собственному желанию (человек); Н</w:t>
      </w:r>
      <w:r>
        <w:rPr>
          <w:color w:val="000000"/>
          <w:sz w:val="20"/>
          <w:szCs w:val="20"/>
          <w:vertAlign w:val="subscript"/>
        </w:rPr>
        <w:t>н.пр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– численность работников, уволенных за период по неуважительным причинам (человек); </w:t>
      </w:r>
      <w:r>
        <w:rPr>
          <w:color w:val="000000"/>
          <w:sz w:val="20"/>
          <w:szCs w:val="20"/>
          <w:lang w:val="en-US" w:eastAsia="en-US"/>
        </w:rPr>
        <w:t>Н</w:t>
      </w:r>
      <w:r>
        <w:rPr>
          <w:color w:val="000000"/>
          <w:sz w:val="20"/>
          <w:szCs w:val="20"/>
          <w:vertAlign w:val="subscript"/>
        </w:rPr>
        <w:t>сп</w:t>
      </w:r>
      <w:r>
        <w:rPr>
          <w:color w:val="000000"/>
          <w:sz w:val="20"/>
          <w:szCs w:val="20"/>
        </w:rPr>
        <w:t>  – среднесписочная численность работников за период (человек).</w:t>
      </w:r>
    </w:p>
    <w:p>
      <w:pPr>
        <w:pStyle w:val="A6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>Коэффициент постоянства кадров (К</w:t>
      </w:r>
      <w:r>
        <w:rPr>
          <w:color w:val="000000"/>
          <w:sz w:val="20"/>
          <w:szCs w:val="20"/>
          <w:vertAlign w:val="subscript"/>
        </w:rPr>
        <w:t>пост</w:t>
      </w:r>
      <w:r>
        <w:rPr>
          <w:color w:val="000000"/>
          <w:sz w:val="20"/>
          <w:szCs w:val="20"/>
        </w:rPr>
        <w:t>)</w:t>
      </w:r>
    </w:p>
    <w:p>
      <w:pPr>
        <w:pStyle w:val="A6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6"/>
        <w:shd w:fill="FFFFFF" w:val="clear"/>
        <w:tabs>
          <w:tab w:val="clear" w:pos="708"/>
          <w:tab w:val="left" w:pos="5529" w:leader="none"/>
        </w:tabs>
        <w:spacing w:before="0" w:after="0"/>
        <w:ind w:firstLine="284"/>
        <w:jc w:val="center"/>
        <w:rPr/>
      </w:pPr>
      <w:r>
        <w:rPr>
          <w:color w:val="000000"/>
          <w:sz w:val="20"/>
          <w:szCs w:val="20"/>
        </w:rPr>
        <w:t xml:space="preserve">                                 </w:t>
      </w: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>пос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I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К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color w:val="000000"/>
          <w:sz w:val="20"/>
          <w:szCs w:val="20"/>
        </w:rPr>
        <w:t xml:space="preserve">,                                         </w:t>
      </w:r>
      <w:r>
        <w:rPr>
          <w:color w:val="000000"/>
          <w:sz w:val="20"/>
          <w:szCs w:val="20"/>
          <w:lang w:val="en-US"/>
        </w:rPr>
        <w:t xml:space="preserve">   </w:t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  <w:lang w:val="en-US"/>
        </w:rPr>
        <w:t xml:space="preserve">  </w:t>
      </w:r>
      <w:r>
        <w:rPr>
          <w:color w:val="000000"/>
          <w:sz w:val="20"/>
          <w:szCs w:val="20"/>
        </w:rPr>
        <w:t xml:space="preserve">  (5)</w:t>
      </w:r>
    </w:p>
    <w:p>
      <w:pPr>
        <w:pStyle w:val="A6"/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>где К</w:t>
      </w:r>
      <w:r>
        <w:rPr>
          <w:color w:val="000000"/>
          <w:sz w:val="20"/>
          <w:szCs w:val="20"/>
          <w:vertAlign w:val="subscript"/>
        </w:rPr>
        <w:t>пос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 коэффициент постоянства кадров; К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 коэффициент выбытия.</w:t>
      </w:r>
    </w:p>
    <w:p>
      <w:pPr>
        <w:pStyle w:val="Style26"/>
        <w:numPr>
          <w:ilvl w:val="0"/>
          <w:numId w:val="17"/>
        </w:numP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абсентеизма (А)</w:t>
      </w:r>
    </w:p>
    <w:p>
      <w:pPr>
        <w:pStyle w:val="Style26"/>
        <w:shd w:fill="FFFFFF" w:val="clear"/>
        <w:tabs>
          <w:tab w:val="clear" w:pos="708"/>
          <w:tab w:val="left" w:pos="5954" w:leader="none"/>
        </w:tabs>
        <w:spacing w:before="0" w:after="0"/>
        <w:ind w:left="1416" w:hanging="0"/>
        <w:jc w:val="center"/>
        <w:rPr/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</w:rPr>
        <w:t>А = Р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/ Р                                  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(6)</w:t>
      </w:r>
    </w:p>
    <w:p>
      <w:pPr>
        <w:pStyle w:val="Style26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де Р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- общее число часов, пропущенных работниками в течение года по болезни, отгулы за свой счет, прогулы, кроме отпусков и вынужденных отгулов по инициативе администрации; Р – общий баланс рабочего времени организации за год.</w:t>
      </w:r>
    </w:p>
    <w:p>
      <w:pPr>
        <w:pStyle w:val="Style26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ительность  труд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21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Т = В / ССЧ,                                               (7)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 ПТ – производительность труда; В – выручка, руб.; ССЧ – </w:t>
      </w:r>
      <w:r>
        <w:rPr>
          <w:rFonts w:cs="Times New Roman" w:ascii="Times New Roman" w:hAnsi="Times New Roman"/>
          <w:color w:val="000000"/>
          <w:sz w:val="20"/>
          <w:szCs w:val="20"/>
        </w:rPr>
        <w:t>среднесписочная численность работников за период (человек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нализ основных параметров персонала может быть представлен в виде таблиц или диаграмм. Примеры визуализации представлены в табл. 5-10.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5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/>
        <w:t>Структура персонала</w:t>
      </w:r>
    </w:p>
    <w:tbl>
      <w:tblPr>
        <w:tblW w:w="61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1"/>
        <w:gridCol w:w="850"/>
        <w:gridCol w:w="851"/>
      </w:tblGrid>
      <w:tr>
        <w:trPr>
          <w:trHeight w:val="366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201_ г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  <w:t>201_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 xml:space="preserve">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201_ г.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сонал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уковод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пециалис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Рабоч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6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/>
        <w:t>Средний размер заработной платы</w:t>
      </w:r>
    </w:p>
    <w:tbl>
      <w:tblPr>
        <w:tblW w:w="61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1"/>
        <w:gridCol w:w="850"/>
        <w:gridCol w:w="851"/>
      </w:tblGrid>
      <w:tr>
        <w:trPr>
          <w:trHeight w:val="38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201_ г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  <w:t>201_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 xml:space="preserve">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201_ г.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сонал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уковод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пециалис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Рабоч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7</w:t>
      </w:r>
    </w:p>
    <w:p>
      <w:pPr>
        <w:pStyle w:val="Normal"/>
        <w:shd w:fill="FFFFFF" w:val="clear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персонала по возрасту в 201_</w:t>
      </w:r>
      <w:r>
        <w:rPr/>
        <w:t xml:space="preserve"> г.</w:t>
      </w:r>
    </w:p>
    <w:tbl>
      <w:tblPr>
        <w:tblW w:w="61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0"/>
        <w:gridCol w:w="881"/>
        <w:gridCol w:w="637"/>
        <w:gridCol w:w="881"/>
        <w:gridCol w:w="637"/>
        <w:gridCol w:w="881"/>
        <w:gridCol w:w="637"/>
      </w:tblGrid>
      <w:tr>
        <w:trPr>
          <w:trHeight w:val="379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 работников по возрасту, лет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ы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е</w:t>
            </w:r>
          </w:p>
        </w:tc>
      </w:tr>
      <w:tr>
        <w:trPr>
          <w:trHeight w:val="412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групп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групп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группе </w:t>
            </w:r>
          </w:p>
        </w:tc>
      </w:tr>
      <w:tr>
        <w:trPr>
          <w:trHeight w:val="376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– 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– 4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– 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– 6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6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8</w:t>
      </w:r>
    </w:p>
    <w:p>
      <w:pPr>
        <w:pStyle w:val="Normal"/>
        <w:shd w:fill="FFFFFF" w:val="clear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персонала по полу в 201_</w:t>
      </w:r>
      <w:r>
        <w:rPr/>
        <w:t xml:space="preserve"> г.</w:t>
      </w:r>
    </w:p>
    <w:tbl>
      <w:tblPr>
        <w:tblW w:w="61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0"/>
        <w:gridCol w:w="1147"/>
        <w:gridCol w:w="1020"/>
        <w:gridCol w:w="965"/>
        <w:gridCol w:w="1202"/>
      </w:tblGrid>
      <w:tr>
        <w:trPr>
          <w:trHeight w:val="396" w:hRule="atLeast"/>
        </w:trPr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 работников по полу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жчины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щины</w:t>
            </w:r>
          </w:p>
        </w:tc>
      </w:tr>
      <w:tr>
        <w:trPr>
          <w:trHeight w:val="402" w:hRule="atLeast"/>
        </w:trPr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по возрастной групп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по возрастной группе</w:t>
            </w:r>
          </w:p>
        </w:tc>
      </w:tr>
      <w:tr>
        <w:trPr>
          <w:trHeight w:val="35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9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персонала по трудовому стажу в 201_ г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44"/>
        <w:gridCol w:w="492"/>
        <w:gridCol w:w="1209"/>
        <w:gridCol w:w="527"/>
        <w:gridCol w:w="1174"/>
        <w:gridCol w:w="562"/>
      </w:tblGrid>
      <w:tr>
        <w:trPr>
          <w:trHeight w:val="23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 работников по стажу, ле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е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</w:tr>
      <w:tr>
        <w:trPr>
          <w:trHeight w:val="21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6 до 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1 до 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6 до 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руктура персонала по стажу работы может рассматриваться двояко: по общему стажу работы и стажу работы в конкретной организации. В отечественной практике выделяют следующие периоды: до одного года, 1-4, 5-9, 10-14, 15-19, 20-24, 25-29, 30 лет и более.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10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персонала по образованию в 201_</w:t>
      </w:r>
      <w:r>
        <w:rPr/>
        <w:t xml:space="preserve"> г.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17"/>
        <w:gridCol w:w="366"/>
        <w:gridCol w:w="1117"/>
        <w:gridCol w:w="586"/>
        <w:gridCol w:w="1134"/>
        <w:gridCol w:w="426"/>
      </w:tblGrid>
      <w:tr>
        <w:trPr>
          <w:trHeight w:val="244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 работников по образованию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е</w:t>
            </w:r>
          </w:p>
        </w:tc>
      </w:tr>
      <w:tr>
        <w:trPr>
          <w:trHeight w:val="4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</w:tr>
      <w:tr>
        <w:trPr>
          <w:trHeight w:val="22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специально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конченное высш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ая степ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ерсон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эффициент качества персонала рассчитывается отдельно для каждой группы (категории) персонала; руководителей, специалистов и рабочи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нные таблиц и диаграмм должны быть подкреплены анализом структурных компонентов персонала организации. </w:t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еобходимые данные для выполнения аналитической части могут быть получены на основе действующей в организации системы плановых, учетных, отчетных и статистических документов; системы оперативного учета, который ведут технические, экономические, производственные и т.п. подразделения и службы; из методических и нормативных документов, регламентирующих деятельность организации и ее производственных подразделений, звеньев и уровней управления, а также на основе данных опроса, наблюдений и экспертных оцено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работе над написанием данного фрагмента раздела целесообразно использовать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штатное расписание/штатную расстановку,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должностные инструкции работников службы управления персоналом, 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>оперограммы основных процедур управления персоналом в подразделении и т.д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 третьем разделе «Изучение и оценка актуального состояния предмета исследования» </w:t>
      </w:r>
      <w:r>
        <w:rPr>
          <w:rFonts w:cs="Times New Roman" w:ascii="Times New Roman" w:hAnsi="Times New Roman"/>
          <w:sz w:val="20"/>
          <w:szCs w:val="20"/>
        </w:rPr>
        <w:t>проводится всестороннее изучение предмета исследования с обоснованием и использованием комплекса методов исследования в системе управления персоналом организации Задача оценки актуального состояния предмета исследования – определенной подсистемы системы управления персоналом организации – решается студентом на основе самостоятельно подобранного инструментар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честве эмпирических методов для сбора фактического матери-ала могут быть использованы данные параметров работы и рабочего места (методы анализа и описания работы и рабочего места), доку-ментов организации (контент-анализ, архивный метод), анализ продуктов деятельности и поведения персонала (метод экспертных оценок), опросные методы (интервью, анкетирование), обсервационные методы (различные виды наблюдения, при условии соблюдения всех параметров наблюдения как научного метода), тестирование и т.д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наиболее полного анализа ситуации в курсовой работе могут использоваться методы: SWOT-анализ, функционально-стоимостной анализ (ФСА), корреляционный и факторный анализ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бор конкретного инструментария должен отвечать принципам достаточности диагностического материала. Основные требования, которым должны соответствовать используемые инструменты диагностики, является валидность, надежность, стандартизированность, адаптированность к соответствующей группе испытуемых. Исследование должно обладать внутренней логикой и непротиворечивостью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удобства восприятия информации результаты по основным блокам исследования должны быть сведены в таблицы, отражены в схемах и диаграмм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работе над написанием данного раздела целесообразно использовать статистические отчеты и другие плановые и отчетные формы и документы, нормативно-техническую, нормативно-методическую документацию службы управления персоналом, кадровые документы, данные экспертных оценок, результаты самостоятельно проведенных социологических и психологических исследований и т.д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результатам проведенного анализа студентом должен быть представлен перечень недостатков и ограничений конкретной подсистемы управления персоналом (предмета исследования). Данный перечень будет представлять собой основу для обоснования предложений корректирующего (оптимизирующего) характера. Данные предложения должны иметь взаимосвязанный и взаимообусловленный характер с выявленными проблемами. Но они должны носить исключительно рекомендательный характер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обратить внимание – в курсовой работе по данной дисциплине внимание должно быть сконцентрировано именно на комплексном изучении предмета исследования. Студент должен продемонстрировать владение методологией и методикой проведения исследований в области управления персоналом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собо обращаем внимание, что каждый раздел курсовой работы должен заканчиваться обобщающими выводами, оформленными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в виде пронумерованных абзацев, что придаёт необходимую стройность изложению материала. Рекомендуемое количество выводов по каждому разделу – 2-3. </w:t>
      </w:r>
    </w:p>
    <w:p>
      <w:pPr>
        <w:pStyle w:val="Default"/>
        <w:ind w:firstLine="284"/>
        <w:jc w:val="both"/>
        <w:rPr/>
      </w:pPr>
      <w:r>
        <w:rPr>
          <w:sz w:val="20"/>
          <w:szCs w:val="20"/>
        </w:rPr>
        <w:t xml:space="preserve">Завершающим этапом проведенного исследования в работе является </w:t>
      </w:r>
      <w:r>
        <w:rPr>
          <w:b/>
          <w:bCs/>
          <w:sz w:val="20"/>
          <w:szCs w:val="20"/>
        </w:rPr>
        <w:t>заключение</w:t>
      </w:r>
      <w:r>
        <w:rPr>
          <w:sz w:val="20"/>
          <w:szCs w:val="20"/>
        </w:rPr>
        <w:t xml:space="preserve">, в котором представлены основные выводы и предложения, полученные в ходе проведенного исследования. Объем заключения не должен превышать 3 страниц. Выводы и предложения должны быть краткими и четкими; давать полное представление о содержании, значимости, результативности проведенного исследования; могут быть оформлены как тезисы с нумерацией отдельных пунктов. </w:t>
      </w:r>
    </w:p>
    <w:p>
      <w:pPr>
        <w:pStyle w:val="Default"/>
        <w:ind w:firstLine="284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Список источников и литературы </w:t>
      </w:r>
      <w:r>
        <w:rPr>
          <w:sz w:val="20"/>
          <w:szCs w:val="20"/>
        </w:rPr>
        <w:t xml:space="preserve">содержит нормативно-правовые акты, научные, учебно-методические и прочие публикации, информационные материалы, использованные студентом при написании курсовой работы. Список источников и литературы должен содержать не менее 20 наименований актуальных и современных работ по теме исследования. </w:t>
      </w:r>
      <w:r>
        <w:rPr>
          <w:bCs/>
          <w:sz w:val="20"/>
          <w:szCs w:val="20"/>
        </w:rPr>
        <w:t xml:space="preserve">Список источников и литературы </w:t>
      </w:r>
      <w:r>
        <w:rPr>
          <w:sz w:val="20"/>
          <w:szCs w:val="20"/>
        </w:rPr>
        <w:t>составляется в алфавитном порядк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иложениях </w:t>
      </w:r>
      <w:r>
        <w:rPr>
          <w:rFonts w:cs="Times New Roman" w:ascii="Times New Roman" w:hAnsi="Times New Roman"/>
          <w:sz w:val="20"/>
          <w:szCs w:val="20"/>
        </w:rPr>
        <w:t xml:space="preserve">приводят вспомогательные материалы: инструкции, описания методик, инструментарий исследования, официальные документы, формы отчетности, вспомогательные расчеты, громоздкие таблицы и др. Приложения служат дополнением к основному тексту, разгружая его от второстепенной информации. Все материалы, помещаемые в приложениях, должны быть связаны с основным текстом, в котором обязательно делаются ссылки на соответствующие прилож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Все приложения должны быть пронумерованы и расположены в соответствии с порядковыми номера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формления курсов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е треб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хническое оформление курсовой работы должно соответствовать принятым стандартам оформления научных исследований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рсовая работа начинается с титульного листа, который оформляется по определенным правилам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(прил. 1). Необходимо обратить внимание – титульный лист не нумеруетс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торая страница курсовой работы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держание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Образец оформления содержания представлен в прил. 2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кст курсовой работы набирается компьютерным способом – редактор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шрифт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Times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Roman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мером 14 через 1,5 интервала на одной стороне стандартной белой бумаги формата А4 (210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97 мм). Абзацный отступ 1,25. Поля текстовой части листа (страницы) должны иметь следующие размеры: сверху отступ от края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 мм,</w:t>
      </w:r>
      <w:r>
        <w:rPr>
          <w:rStyle w:val="FootnoteCharacters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низу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 мм, слева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30 мм, справа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5 м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ы принято нумеровать римскими цифра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лова «СОДЕРЖАНИЕ», «ВВЕДЕНИЕ», «РАЗДЕЛ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, «РАЗДЕЛ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, «РАЗДЕЛ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, «ЗАКЛЮЧЕНИЕ», «СПИСОК ИСТОЧНИКОВ И ЛИТЕРАТУРЫ», «ПРИЛОЖЕНИЯ» пишутся по центру заглавными жирными буквами (не курсив!), шрифт Times New Roman размером 14 пт., без отступа, междустрочный интервал 1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сстояние между названием разделов и последующим текстом отделяются интервалом. Точку в конце заголовка не ставят.</w:t>
      </w:r>
    </w:p>
    <w:p>
      <w:pPr>
        <w:pStyle w:val="3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одчеркивать заголовки и переносить слова в заголовке не допускается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личество страни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Общий объем курсовой работы должен быть в пределах 30-35 страниц без приложений и 40-45 страниц с приложениями, другими оформительскими листами (титульным, содержанием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ажно проявить необходимую требовательность в отборе фактического материала, его систематизации, не допускать повторов, увлечения описанием фактологии, а также изложения позиции автора от первого лица.</w:t>
      </w:r>
    </w:p>
    <w:p>
      <w:pPr>
        <w:pStyle w:val="32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ложение авторской позиции предполагает использование безличных оборотов: «Представляется, что...»; «Исследование приводит к выводу...», «Самостоятельное изучение показывает...», «Полученные в ходе исследования данные свидетельствуют...» и т.д. Тем не менее, не следует увлекаться фразами подобного род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Ни в коей мере не допускаются фразы от первого лица единственного числа: «Я...»; «Мне...».</w:t>
      </w:r>
    </w:p>
    <w:p>
      <w:pPr>
        <w:pStyle w:val="32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сле завершения написания </w:t>
      </w:r>
      <w:r>
        <w:rPr>
          <w:rFonts w:cs="Times New Roman" w:ascii="Times New Roman" w:hAnsi="Times New Roman"/>
          <w:sz w:val="20"/>
          <w:szCs w:val="20"/>
          <w:lang w:val="ru-RU"/>
        </w:rPr>
        <w:t>курсовой работы</w:t>
      </w:r>
      <w:r>
        <w:rPr>
          <w:rFonts w:cs="Times New Roman" w:ascii="Times New Roman" w:hAnsi="Times New Roman"/>
          <w:sz w:val="20"/>
          <w:szCs w:val="20"/>
        </w:rPr>
        <w:t xml:space="preserve"> необходимо тщательно выверить текст, точность цифр, используемых цитат, устранить опечатк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нумерации страниц курсовой работы</w:t>
      </w:r>
    </w:p>
    <w:p>
      <w:pPr>
        <w:pStyle w:val="Style27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7"/>
        <w:ind w:firstLine="284"/>
        <w:rPr/>
      </w:pPr>
      <w:r>
        <w:rPr>
          <w:sz w:val="20"/>
        </w:rPr>
        <w:t xml:space="preserve">Нумерация страниц начинается с титульного листа (первый лист не нумеруется). </w:t>
      </w:r>
    </w:p>
    <w:p>
      <w:pPr>
        <w:pStyle w:val="Style27"/>
        <w:ind w:firstLine="284"/>
        <w:rPr/>
      </w:pPr>
      <w:r>
        <w:rPr>
          <w:sz w:val="20"/>
        </w:rPr>
        <w:t>Страницы курсовой работы необходимо нумеровать арабскими цифрами, соблюдая сквозную нумерацию по всему тексту. Номер ставится по центру вверху страницы без точки в конце. Разделы нумеруются арабскими цифрами.</w:t>
      </w:r>
    </w:p>
    <w:p>
      <w:pPr>
        <w:pStyle w:val="Style27"/>
        <w:ind w:firstLine="284"/>
        <w:rPr/>
      </w:pPr>
      <w:r>
        <w:rPr>
          <w:sz w:val="20"/>
        </w:rPr>
        <w:t>Каждый структурный элемент курсовой работы должен начинаться с новой страниц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иллюстраций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использовании в текст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ллюстративного материал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к которому относятся рисунки, схемы, чертежи, диаграммы и т.п.) необходимо соблюдать следующие основные требов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ждая иллюстрация должна соответствовать тексту курсов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се иллюстрации должны иметь пронумерованы (за исключением тех случаев, когда данный вид иллюстративного материала представлен в единственном числе) и иметь следующий вид, приведенный на рис. 1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ждая иллюстрация должна быть снабжена подрисуночной подписью, включающей в себя: 1) наименование иллюстративного материала (рисунок, диаграмма и т.п.); 2) порядковый номер иллюстрации (арабскими цифрами без знака №); 3) экспликацию (текст, поясняющий отдельные детали иллюстрации). Подрисуночная подпись выполняется: </w:t>
      </w:r>
      <w:r>
        <w:rPr>
          <w:rFonts w:cs="Times New Roman" w:ascii="Times New Roman" w:hAnsi="Times New Roman"/>
          <w:color w:val="000000"/>
          <w:sz w:val="20"/>
          <w:szCs w:val="20"/>
        </w:rPr>
        <w:t>шрифт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Times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Roman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азмером 12 пт. через 1 интервал, абзацный отступ отсутствует, расположение «по центру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рисунк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582035" cy="11430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. 1. Привлекательность профессиональной деятельности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использован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табли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ходе написания курсовой работы необходимо соблюдать следующие требования к их оформлени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д правым верхним углом таблицы помещают надпись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Таблиц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.. с указанием номера таблицы (например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Таблица 1</w:t>
      </w:r>
      <w:r>
        <w:rPr>
          <w:rFonts w:cs="Times New Roman" w:ascii="Times New Roman" w:hAnsi="Times New Roman"/>
          <w:color w:val="000000"/>
          <w:sz w:val="20"/>
          <w:szCs w:val="20"/>
        </w:rPr>
        <w:t>) без значка № перед цифрой и точки после нее (выделяется курсиво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головок таблицы (отражающий ее содержание) располагают посередине страницы и пишут с прописной буквы без точки на конце (выделение полужирное), выполняются шрифтом </w:t>
      </w:r>
      <w:r>
        <w:rPr>
          <w:rFonts w:cs="Times New Roman" w:ascii="Times New Roman" w:hAnsi="Times New Roman"/>
          <w:sz w:val="20"/>
          <w:szCs w:val="20"/>
          <w:lang w:val="en-US"/>
        </w:rPr>
        <w:t>Tim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oman</w:t>
      </w:r>
      <w:r>
        <w:rPr>
          <w:rFonts w:cs="Times New Roman" w:ascii="Times New Roman" w:hAnsi="Times New Roman"/>
          <w:sz w:val="20"/>
          <w:szCs w:val="20"/>
        </w:rPr>
        <w:t xml:space="preserve"> размером </w:t>
      </w:r>
      <w:r>
        <w:rPr>
          <w:rFonts w:cs="Times New Roman" w:ascii="Times New Roman" w:hAnsi="Times New Roman"/>
          <w:color w:val="000000"/>
          <w:sz w:val="20"/>
          <w:szCs w:val="20"/>
        </w:rPr>
        <w:t>12 пт, междустрочный интервал 1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если в тексте только одна таблица, ее не нумеруют, слово «таблица» не пишут и располагают в тексте курсовой работы (т.е. не выносят в приложени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случае переноса таблицы на следующую страницу, необходимо пронумеровать графы таблицы и повторить их нумерацию на следующей странице, поместив над ней слова «Продолжение табл.» с указанием ее номера; при этом указывать заголовок таблицы не нужно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ы (схемы, рисунки, графики, диаграммы и пр.) выполняются шрифтом </w:t>
      </w:r>
      <w:r>
        <w:rPr>
          <w:rFonts w:cs="Times New Roman" w:ascii="Times New Roman" w:hAnsi="Times New Roman"/>
          <w:sz w:val="20"/>
          <w:szCs w:val="20"/>
          <w:lang w:val="en-US"/>
        </w:rPr>
        <w:t>Tim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oman</w:t>
      </w:r>
      <w:r>
        <w:rPr>
          <w:rFonts w:cs="Times New Roman" w:ascii="Times New Roman" w:hAnsi="Times New Roman"/>
          <w:sz w:val="20"/>
          <w:szCs w:val="20"/>
        </w:rPr>
        <w:t xml:space="preserve"> размером </w:t>
      </w:r>
      <w:r>
        <w:rPr>
          <w:rFonts w:cs="Times New Roman" w:ascii="Times New Roman" w:hAnsi="Times New Roman"/>
          <w:color w:val="000000"/>
          <w:sz w:val="20"/>
          <w:szCs w:val="20"/>
        </w:rPr>
        <w:t>12 пт, междустрочный интервал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таблицы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>Структура персонала организации</w:t>
      </w:r>
    </w:p>
    <w:tbl>
      <w:tblPr>
        <w:tblW w:w="595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850"/>
        <w:gridCol w:w="851"/>
      </w:tblGrid>
      <w:tr>
        <w:trPr>
          <w:trHeight w:val="49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2014 г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0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2016 г.</w:t>
            </w:r>
          </w:p>
        </w:tc>
      </w:tr>
      <w:tr>
        <w:trPr>
          <w:trHeight w:val="42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онал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уковод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спомогательный персон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Требования к оформлению формул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тематические выражения (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формулы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олжны иметь в работе аккуратную, четкую и тщательно выполненную запись. Формулы (если их более одной) нумеруют арабскими цифрами. Номер указывают с правой стороны листа на уровне формулы в круглых скобках, например: (1).</w:t>
      </w:r>
    </w:p>
    <w:p>
      <w:pPr>
        <w:pStyle w:val="22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яснение значений каждого символа и числового коэффициента следует приводить в той же последовательности, что и в формуле, при первом их использовании, начиная со слова «где» без двоеточия. При заимствовании формул из различных источников следует проверить, чтобы одинаковыми символами не обозначались по тексту разные параметры. Недопустимо в одной формуле смешивать латинские и русские буквы. В десятичных дробях употребляется только запятая, но не точка: 0,35.</w:t>
      </w:r>
    </w:p>
    <w:p>
      <w:pPr>
        <w:pStyle w:val="22"/>
        <w:spacing w:lineRule="auto" w:line="240" w:before="0" w:after="0"/>
        <w:ind w:left="0" w:firstLine="45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2"/>
        <w:spacing w:lineRule="auto" w:line="240" w:before="0" w:after="0"/>
        <w:ind w:left="0" w:firstLine="45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2"/>
        <w:spacing w:lineRule="auto" w:line="240" w:before="0" w:after="0"/>
        <w:ind w:left="0" w:firstLine="45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оформления формул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,                                                (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де Е – экономическая эффективность, доли; Э – экономия или прибыль, руб.; З – затраты на создание экономии, руб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ссылок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писании курсовой работы необходимо давать ссылки на авторов и источники, откуда взяты теоретические положения, выводы других исследователей, фактический материал, конкретные сведения, цифровые и другие данные. Во всех случаях требуется оформление соответствующих подстрочных ссыло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оформлен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одстрочных ссылок </w:t>
      </w:r>
      <w:r>
        <w:rPr>
          <w:rFonts w:cs="Times New Roman" w:ascii="Times New Roman" w:hAnsi="Times New Roman"/>
          <w:color w:val="000000"/>
          <w:sz w:val="20"/>
          <w:szCs w:val="20"/>
        </w:rPr>
        <w:t>в следует знать, чт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сылки на литературу и другие источники должны быть единообразными по всему тексту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очное название книг в ссылке дается не по обложке, а по выходным данным, указанным на обороте титульного листа или на последней странице книги и включающим название города, издательства, год издания, количество страниц либо страницы, на которые ссылается автор курсов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строчные ссылк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деляются от основного текста сплошной чертой и печатаются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двенадцатым шрифтом </w:t>
      </w:r>
      <w:r>
        <w:rPr>
          <w:rFonts w:cs="Times New Roman" w:ascii="Times New Roman" w:hAnsi="Times New Roman"/>
          <w:color w:val="000000"/>
          <w:sz w:val="20"/>
          <w:szCs w:val="20"/>
        </w:rPr>
        <w:t>через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одинарный интерва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сылки выставляются автоматически, нумерация ссылок ведется на каждой страницы (начинается с перво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к ссылки, если примечание относится к отдельному слову, должен стоять непосредственно над этим словом, если же оно относится к предложению (или группе предложений), то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конц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по отношению к знакам препинания знак ссылки ставится перед ними (за исключением вопросительного и восклицательного знаков и многоточия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зец оформления ссылок приведен в прил. 3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разец оформления цитат представлен в прил. 4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списка источников и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анные для составлени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списка источников и литератур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бирают на всем протяжении написания курсовой работы. Для этого, впервые сталкиваясь с публикацией по теме исследования, составляют (лучше на отдельной карточке) ее полное библиографическое описание, представленное, как правило, на второй странице книги. </w:t>
      </w:r>
      <w:r>
        <w:rPr>
          <w:rFonts w:cs="Times New Roman" w:ascii="Times New Roman" w:hAnsi="Times New Roman"/>
          <w:iCs/>
          <w:sz w:val="20"/>
          <w:szCs w:val="20"/>
        </w:rPr>
        <w:t>Образец оформления списка источников и литературы представлен в Приложении 5.</w:t>
      </w:r>
    </w:p>
    <w:p>
      <w:pPr>
        <w:pStyle w:val="Style27"/>
        <w:ind w:firstLine="284"/>
        <w:rPr/>
      </w:pPr>
      <w:r>
        <w:rPr>
          <w:sz w:val="20"/>
        </w:rPr>
        <w:t>В списке источников и литературы фамилий авторов (если авторов больше одного, принимается во внимание фамилия первого автора) или заглавий произведений располагают по алфавиту. Работы авторов-однофамильцев ставятся по алфавиту их инициалов.</w:t>
      </w:r>
    </w:p>
    <w:p>
      <w:pPr>
        <w:pStyle w:val="Style27"/>
        <w:ind w:firstLine="284"/>
        <w:rPr/>
      </w:pPr>
      <w:r>
        <w:rPr>
          <w:color w:val="000000"/>
          <w:sz w:val="20"/>
        </w:rPr>
        <w:t>Точное название книг дается не по обложке, а по выходным данным, указанным на обороте титульного листа или на последней странице книги и включающим название города, издательства, год издания, количество страниц.</w:t>
      </w:r>
    </w:p>
    <w:p>
      <w:pPr>
        <w:pStyle w:val="Style27"/>
        <w:ind w:firstLine="284"/>
        <w:rPr/>
      </w:pPr>
      <w:r>
        <w:rPr>
          <w:sz w:val="20"/>
        </w:rPr>
        <w:t>После заглавия книги обязательны выходные данные: место издания, издательство, год издания. Допускается сокращение только следующих городов: Москва (М), Санкт-Петербург (СПб), Ростов-на-Дону (Ростов н/Д).</w:t>
      </w:r>
    </w:p>
    <w:p>
      <w:pPr>
        <w:pStyle w:val="Style27"/>
        <w:ind w:firstLine="284"/>
        <w:rPr>
          <w:sz w:val="20"/>
        </w:rPr>
      </w:pPr>
      <w:r>
        <w:rPr>
          <w:sz w:val="20"/>
        </w:rPr>
        <w:t>Наименование издательства приводят в именительном падеже в сокращенной форме. Например: Политтера, Изд-во БГТУ им. В.Г. Шухова и т.д.</w:t>
      </w:r>
    </w:p>
    <w:p>
      <w:pPr>
        <w:pStyle w:val="Style27"/>
        <w:ind w:firstLine="284"/>
        <w:rPr/>
      </w:pPr>
      <w:r>
        <w:rPr>
          <w:sz w:val="20"/>
        </w:rPr>
        <w:t xml:space="preserve">Перед названием издательства ставится условный разделительный знак – двоеточие, а после названия издательства – запятая и указывается год издания. Слово «год» или буква «г» не пишутся. Например: М.: Наука, 2010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приложений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се приложения помещаются после списка источников и литературы, отделяются от него страницей с надписью «Приложения». На этой странице номер страницы не ставится. Чаще всего приложения располагают в порядке появления на них ссылок в тексте курсовой работы Каждое приложение начинается с новой страницы, нумеруется (без знака №), выделяется курсивом и имеет свой тематический заголово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прилож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сновные экономические показатели деятельности 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68"/>
        <w:gridCol w:w="1268"/>
        <w:gridCol w:w="1268"/>
        <w:gridCol w:w="99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ая тематика курсовых работ</w:t>
      </w:r>
    </w:p>
    <w:p>
      <w:pPr>
        <w:pStyle w:val="Normal"/>
        <w:widowControl w:val="false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 использования трудовых ресурс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дровая политика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тегическое управление персоналом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 и оценка стратегии использования трудовых ресурс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 и оценка стратегии высвобождения персонала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стема управления процессом формирования и развития организации труда персонал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учение регламентации труда персонала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следование технологии выработки управленческих решений по управлению персоналом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производительности труда персонала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стемы премирования работников в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условий труда персонала в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дисциплины труда персонала в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затрат рабочего времени в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гламентация рабочего времени руководите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ние рабочего времени руководите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потерь и непроизводительных затрат рабочего времен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ние и прогнозирование потребности в персонал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учение системы подбора персонала в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учение системы отбора персонала в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процесса подбора и расстановки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режимов труда и отдыха в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процесса деловой оценки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управления адаптацией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ользование персонала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процессов высвобождения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системы развития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системы обучения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проведения аттестации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правление деловой карьерой персонала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правление служебно-профессиональным продвижением персонала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кадрового резерва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ммуникативная компетентность руководителя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 системы мотивации труда персонал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19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системы стимулирования трудовой деятельности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я оценки результатов труда персонала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а результатов деятельности службы управления персонало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0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затрат на персонал организации.</w:t>
      </w:r>
    </w:p>
    <w:p>
      <w:pPr>
        <w:pStyle w:val="Normal"/>
        <w:widowControl w:val="false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и критерии оценки курсовой рабо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сле написания курсовая работа сдается на проверку преподавателю. Если преподаватель по итогам проверки высказывает определенные замечания, обучающему необходимо их исправить и сдать на проверку повторно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только преподаватель ставит пометку о допуске курсовой работы к защите, обучающему необходимо подготовиться к ее защите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оцедура защиты заключается в кратком изложении материала, представленного в курсовой работе. При изложении материала необходимо использовать подготовленную презентацию, в которой тезисно, </w:t>
      </w:r>
      <w:r>
        <w:rPr>
          <w:rFonts w:cs="Times New Roman" w:ascii="Times New Roman" w:hAnsi="Times New Roman"/>
          <w:sz w:val="20"/>
          <w:szCs w:val="20"/>
        </w:rPr>
        <w:t>логично и последовательно отражены</w:t>
      </w:r>
      <w:r>
        <w:rPr>
          <w:rFonts w:cs="Times New Roman" w:ascii="Times New Roman" w:hAnsi="Times New Roman"/>
          <w:bCs/>
          <w:sz w:val="20"/>
          <w:szCs w:val="20"/>
        </w:rPr>
        <w:t xml:space="preserve"> основные выводы, полученные в ходе исследования. </w:t>
      </w:r>
      <w:r>
        <w:rPr>
          <w:rFonts w:cs="Times New Roman" w:ascii="Times New Roman" w:hAnsi="Times New Roman"/>
          <w:sz w:val="20"/>
          <w:szCs w:val="20"/>
        </w:rPr>
        <w:t>Оптимальное количество слайдов в презентации 8-12.</w:t>
      </w:r>
    </w:p>
    <w:p>
      <w:pPr>
        <w:pStyle w:val="Default"/>
        <w:ind w:firstLine="45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ритерии оценки курсовой работы.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Основная задача – научиться анализировать, обобщать и оформлять материал, аргументировать и логично обосновывать собственную позицию, публично защищать работу.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/>
          <w:i/>
          <w:iCs/>
          <w:color w:val="000000"/>
          <w:sz w:val="20"/>
          <w:szCs w:val="20"/>
        </w:rPr>
      </w:pPr>
      <w:r>
        <w:rPr>
          <w:rFonts w:eastAsia="Calibri"/>
          <w:i/>
          <w:iCs/>
          <w:color w:val="000000"/>
          <w:sz w:val="20"/>
          <w:szCs w:val="20"/>
        </w:rPr>
        <w:t xml:space="preserve">Критерии оценки содержания работы: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1. Глубина раскрытия темы, соответствие содержания работы заявленной теме, сформулированным цели и задачам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2. Соответствие заголовков разделов теме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3. Соответствие содержания разделов их названию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4. Качество анализа теоретических положений (наличие сопоставлений разных точек зрения, достоинств и недостатков разных подходов к проблеме, наличие и обоснованность базовых определений в соответствии с темой, целью и задачами) </w:t>
      </w:r>
    </w:p>
    <w:p>
      <w:pPr>
        <w:pStyle w:val="Psection"/>
        <w:shd w:fill="FFFFFF" w:val="clear"/>
        <w:spacing w:before="0" w:after="0"/>
        <w:ind w:firstLine="284"/>
        <w:jc w:val="both"/>
        <w:rPr/>
      </w:pPr>
      <w:r>
        <w:rPr>
          <w:rFonts w:eastAsia="Calibri"/>
          <w:iCs/>
          <w:color w:val="000000"/>
          <w:sz w:val="20"/>
          <w:szCs w:val="20"/>
        </w:rPr>
        <w:t>5. Наличие анализа данных, исследования по теме.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6. Логическая последовательность разделов (от раскрытия теоретических положений, к анализу прикладных исследований проблемы и к описанию способов решения проблемы)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7. Наличие самостоятельной авторской позиции по теоретическим положениям, практическим исследованиям и рекомендациям, её аргументированность и глубина пояснения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/>
          <w:i/>
          <w:iCs/>
          <w:color w:val="000000"/>
          <w:sz w:val="20"/>
          <w:szCs w:val="20"/>
        </w:rPr>
      </w:pPr>
      <w:r>
        <w:rPr>
          <w:rFonts w:eastAsia="Calibri"/>
          <w:i/>
          <w:iCs/>
          <w:color w:val="000000"/>
          <w:sz w:val="20"/>
          <w:szCs w:val="20"/>
        </w:rPr>
        <w:t xml:space="preserve">Критерии оценки оформления работы: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1. Структура и содержание введения (актуальность, степень научной разработанности темы исследования, объект, предмет, цель и задачи исследования, методы, эмпирическая база исследования, структура работы)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2. Соответствие текста работы научному стилю изложения материала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3. Наличие выводов по разделам и отражение в них основных результатов представленного в разделе исследования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4. Качество списка источников и литературы (правильность оформления списка источников и литературы; полнота объема, соответствие выбранной теме, новизна источников, их разнообразие по видам – законодательные и нормативные акты, учебные издания, монографии, сборники статей, периодика)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5. Качество ссылок (наличие ссылок, правильность их оформления, правильность оформления цитат)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6. Соблюдение объема работы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7. Соответствие оформления таблиц и рисунков установленным требованиям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8. Орфография (наличие орфографических и синтаксических ошибок более чем 3-х на 1 странице является основанием для снижения оценки)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/>
          <w:i/>
          <w:iCs/>
          <w:color w:val="000000"/>
          <w:sz w:val="20"/>
          <w:szCs w:val="20"/>
        </w:rPr>
      </w:pPr>
      <w:r>
        <w:rPr>
          <w:rFonts w:eastAsia="Calibri"/>
          <w:i/>
          <w:iCs/>
          <w:color w:val="000000"/>
          <w:sz w:val="20"/>
          <w:szCs w:val="20"/>
        </w:rPr>
        <w:t xml:space="preserve">Критерии оценки публичной защиты: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1. Качество доклада (соблюдение регламента, наличие структуры доклада, степень раскрытия основных выводов и положений работы, их соответствие цели и задачам, предмету и объекту исследования)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2. Аргументированность, лаконичная глубина и точность ответов на вопросы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3. Свободное владение текстом доклада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4. Свободное владение материалом при ответе на вопросы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5. Наличие раздаточного материала </w:t>
      </w:r>
    </w:p>
    <w:p>
      <w:pPr>
        <w:pStyle w:val="Psection"/>
        <w:shd w:fill="FFFFFF" w:val="clear"/>
        <w:spacing w:before="0" w:after="0"/>
        <w:ind w:firstLine="284"/>
        <w:jc w:val="both"/>
        <w:rPr/>
      </w:pPr>
      <w:r>
        <w:rPr>
          <w:rFonts w:eastAsia="Calibri"/>
          <w:i/>
          <w:iCs/>
          <w:color w:val="000000"/>
          <w:sz w:val="20"/>
          <w:szCs w:val="20"/>
        </w:rPr>
        <w:t>Дополнительный критерий</w:t>
      </w:r>
      <w:r>
        <w:rPr>
          <w:rFonts w:eastAsia="Calibri"/>
          <w:iCs/>
          <w:color w:val="000000"/>
          <w:sz w:val="20"/>
          <w:szCs w:val="20"/>
        </w:rPr>
        <w:t xml:space="preserve"> – соблюдение графика выполнения работы.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Общие указания: </w:t>
      </w:r>
    </w:p>
    <w:p>
      <w:pPr>
        <w:pStyle w:val="Psection"/>
        <w:shd w:fill="FFFFFF" w:val="clear"/>
        <w:spacing w:before="0" w:after="0"/>
        <w:ind w:firstLine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>- при наличии существенных отклонений по двум и более критериям оценки содержания и оформления научный руководитель не допускает работу к защите.</w:t>
      </w:r>
    </w:p>
    <w:p>
      <w:pPr>
        <w:pStyle w:val="Default"/>
        <w:widowControl w:val="false"/>
        <w:ind w:firstLine="284"/>
        <w:jc w:val="both"/>
        <w:rPr/>
      </w:pPr>
      <w:r>
        <w:rPr>
          <w:rFonts w:eastAsia="Times New Roman"/>
          <w:b/>
          <w:sz w:val="20"/>
          <w:szCs w:val="20"/>
        </w:rPr>
        <w:t>Оценка «отлично»</w:t>
      </w:r>
      <w:r>
        <w:rPr>
          <w:rFonts w:eastAsia="Times New Roman"/>
          <w:sz w:val="20"/>
          <w:szCs w:val="20"/>
        </w:rPr>
        <w:t xml:space="preserve"> выставляется за работу, в которой обоснована актуальность темы. В теоретической части дан полный анализ исследований по проблеме, освещены вопросы ее изучения в науке. Показана осведомленность студента о своевременных исследовательских направлениях и методиках. Изложение материала в работе иллюстрируется таблицами, графиками, схемами. В заключении сформулированы развернутые, самостоятельные выводы, даны практические рекомендации, а также определены направления дальнейшего изучения проблемы. На защите студент демонстрирует свободное владение материалом, знание теоретических и практических подходов к проблеме, уверенно отвечает на вопросы.</w:t>
      </w:r>
    </w:p>
    <w:p>
      <w:pPr>
        <w:pStyle w:val="Default"/>
        <w:widowControl w:val="false"/>
        <w:ind w:firstLine="284"/>
        <w:jc w:val="both"/>
        <w:rPr/>
      </w:pPr>
      <w:r>
        <w:rPr>
          <w:rFonts w:eastAsia="Times New Roman"/>
          <w:b/>
          <w:sz w:val="20"/>
          <w:szCs w:val="20"/>
        </w:rPr>
        <w:t>Оценка «хорошо»</w:t>
      </w:r>
      <w:r>
        <w:rPr>
          <w:rFonts w:eastAsia="Times New Roman"/>
          <w:sz w:val="20"/>
          <w:szCs w:val="20"/>
        </w:rPr>
        <w:t xml:space="preserve"> выставляется за работу, в которой во введении раскрыта актуальность проблемы исследования. В теоретической части представлен изученный перечень основной литературы по теме, определены и выявлены теоретические основы проблемы, выделены основные теоретические понятия. Студент ориентируется в современных исследовательских методиках. Отмечается недостаточность самостоятельного анализа. В заключении сформулированы общие выводы. Работа правильно оформлена. Все этапы работы выполнены в срок. Неуверенная защита, отсутствие ответов на часть вопросов.</w:t>
      </w:r>
    </w:p>
    <w:p>
      <w:pPr>
        <w:pStyle w:val="Default"/>
        <w:widowControl w:val="false"/>
        <w:ind w:firstLine="284"/>
        <w:jc w:val="both"/>
        <w:rPr/>
      </w:pPr>
      <w:r>
        <w:rPr>
          <w:rFonts w:eastAsia="Times New Roman"/>
          <w:b/>
          <w:sz w:val="20"/>
          <w:szCs w:val="20"/>
        </w:rPr>
        <w:t xml:space="preserve">Оценка «удовлетворительно» </w:t>
      </w:r>
      <w:r>
        <w:rPr>
          <w:rFonts w:eastAsia="Times New Roman"/>
          <w:sz w:val="20"/>
          <w:szCs w:val="20"/>
        </w:rPr>
        <w:t>выставляется за работу, в которой описательно дан теоретический анализ проблемы. Библиография ограничена. Суждения отличаются поверхностностью, слабой аргументацией. Методы исследования соответствуют поставленным задачам. Анализ полученных данных носит описательный характер. В заключении сформулированы общие выводы. Работа оформлена в соответствии с требованиями. Студент на защите не может аргументировать основную часть выводов, плохо отвечает на значительную часть вопросов, то есть слабо владеет материалом.</w:t>
      </w:r>
    </w:p>
    <w:p>
      <w:pPr>
        <w:pStyle w:val="Default"/>
        <w:widowControl w:val="false"/>
        <w:ind w:firstLine="284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Если курсовая работа не соответствует большей части указанных критериев и требований, то она не допускается к защите.</w:t>
      </w:r>
    </w:p>
    <w:p>
      <w:pPr>
        <w:pStyle w:val="Default"/>
        <w:widowControl w:val="false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24"/>
        <w:keepNext w:val="false"/>
        <w:ind w:left="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24"/>
        <w:keepNext w:val="false"/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ец оформления титульного лис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mallCaps/>
          <w:sz w:val="18"/>
          <w:szCs w:val="18"/>
        </w:rPr>
        <w:t>федеральное государственное бюджетное образовательное учреждение  высшего образован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«БЕЛГОРОДСКИЙ ГОСУДАРСТВЕННЫЙ ТЕХНОЛОГИЧЕСКИЙ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НИВЕРСИТЕТ им. В.Г. ШУХОВА»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БГТУ им. В.Г. Шухова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ститут экономики и менеджмент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афедра социологии и управлен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ВАНОВ ИВАН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shd w:fill="FFFFFF" w:val="clear"/>
        </w:rPr>
        <w:t>ПРОЦЕСС ПОДБОРА ПЕРСОНАЛ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shd w:fill="FFFFFF" w:val="clear"/>
        </w:rPr>
        <w:t>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рсов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тудент очной (заочной)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уппы УП-31</w:t>
      </w:r>
    </w:p>
    <w:p>
      <w:pPr>
        <w:pStyle w:val="Normal"/>
        <w:tabs>
          <w:tab w:val="clear" w:pos="708"/>
          <w:tab w:val="left" w:pos="2460" w:leader="none"/>
          <w:tab w:val="center" w:pos="30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сципл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«Методы исследования в управлении персонал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учный руководитель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ченая степень, ученое звание,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ФИО преподавател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елгород 201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 xml:space="preserve">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2</w:t>
      </w:r>
    </w:p>
    <w:p>
      <w:pPr>
        <w:pStyle w:val="Heading"/>
        <w:spacing w:lineRule="auto" w:line="240"/>
        <w:ind w:hanging="0"/>
        <w:jc w:val="right"/>
        <w:rPr>
          <w:rFonts w:ascii="Times New Roman" w:hAnsi="Times New Roman" w:cs="Times New Roman"/>
          <w:i/>
          <w:i/>
          <w:caps/>
          <w:sz w:val="20"/>
          <w:szCs w:val="20"/>
          <w:lang w:val="ru-RU"/>
        </w:rPr>
      </w:pPr>
      <w:r>
        <w:rPr>
          <w:rFonts w:cs="Times New Roman"/>
          <w:i/>
          <w:caps/>
          <w:sz w:val="20"/>
          <w:szCs w:val="20"/>
          <w:lang w:val="ru-RU"/>
        </w:rPr>
      </w:r>
    </w:p>
    <w:p>
      <w:pPr>
        <w:pStyle w:val="Heading"/>
        <w:spacing w:lineRule="auto" w:line="240"/>
        <w:ind w:hanging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</w:rPr>
        <w:t xml:space="preserve">Образец оформления СОДЕРЖАНИЯ </w:t>
      </w:r>
      <w:r>
        <w:rPr>
          <w:caps/>
          <w:sz w:val="20"/>
          <w:szCs w:val="20"/>
          <w:lang w:val="ru-RU"/>
        </w:rPr>
        <w:t>РАБОТЫ</w:t>
      </w:r>
    </w:p>
    <w:p>
      <w:pPr>
        <w:pStyle w:val="Heading"/>
        <w:spacing w:lineRule="auto" w:line="240"/>
        <w:ind w:hanging="0"/>
        <w:jc w:val="left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20"/>
          <w:szCs w:val="20"/>
          <w:lang w:val="ru-RU"/>
        </w:rPr>
      </w:pPr>
      <w:r>
        <w:rPr>
          <w:b/>
          <w:i/>
          <w:cap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740"/>
        <w:gridCol w:w="319"/>
      </w:tblGrid>
      <w:tr>
        <w:trPr>
          <w:trHeight w:val="370" w:hRule="atLeast"/>
        </w:trPr>
        <w:tc>
          <w:tcPr>
            <w:tcW w:w="1281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Введение</w:t>
            </w:r>
          </w:p>
        </w:tc>
        <w:tc>
          <w:tcPr>
            <w:tcW w:w="4740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…………………………………………………………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>.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en-US"/>
              </w:rPr>
            </w:pPr>
            <w:r>
              <w:rPr>
                <w:b w:val="false"/>
                <w:cap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1281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РАЗДЕЛ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caps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>.</w:t>
            </w:r>
          </w:p>
        </w:tc>
        <w:tc>
          <w:tcPr>
            <w:tcW w:w="4740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ТЕОРЕТИЧЕСКИЕ АСПЕКТЫ ИЗУЧЕНИЯ ПРОЦЕССА ПОДБОРА ПЕРСОНАЛА ОРГАНИЗАЦИИ</w:t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1281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caps/>
                <w:sz w:val="20"/>
                <w:szCs w:val="20"/>
                <w:lang w:val="ru-RU"/>
              </w:rPr>
              <w:t xml:space="preserve">рАЗДЕЛ </w:t>
            </w:r>
            <w:r>
              <w:rPr>
                <w:b w:val="false"/>
                <w:caps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>.</w:t>
            </w:r>
          </w:p>
        </w:tc>
        <w:tc>
          <w:tcPr>
            <w:tcW w:w="4740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ХАРАКТЕРИСТИКА ОРГАНИЗАЦИИ И АНАЛИЗ ОСНОВНЫХ КАДРОВЫХ ПРОЦЕССОВ………….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 xml:space="preserve">РАЗДЕЛ </w:t>
            </w:r>
            <w:r>
              <w:rPr>
                <w:b w:val="false"/>
                <w:sz w:val="20"/>
                <w:szCs w:val="20"/>
                <w:lang w:val="en-US"/>
              </w:rPr>
              <w:t>III</w:t>
            </w:r>
            <w:r>
              <w:rPr>
                <w:b w:val="false"/>
                <w:sz w:val="20"/>
                <w:szCs w:val="20"/>
                <w:lang w:val="ru-RU"/>
              </w:rPr>
              <w:t>.</w:t>
            </w:r>
          </w:p>
        </w:tc>
        <w:tc>
          <w:tcPr>
            <w:tcW w:w="4740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НАЛИЗ АКТУАЛЬНОГО СОСТОЯНИЯ ПРОЦЕССА ПОДБОРА ПЕРСОНАЛА В О</w:t>
            </w:r>
            <w:r>
              <w:rPr>
                <w:b w:val="false"/>
                <w:sz w:val="20"/>
                <w:szCs w:val="20"/>
              </w:rPr>
              <w:t>РГАНИЗАЦИИ (ПОЛНОЕ НАИМЕНОВАНИЕ)…</w:t>
            </w:r>
            <w:r>
              <w:rPr>
                <w:b w:val="false"/>
                <w:sz w:val="20"/>
                <w:szCs w:val="20"/>
                <w:lang w:val="ru-RU"/>
              </w:rPr>
              <w:t>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21" w:type="dxa"/>
            <w:gridSpan w:val="2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Заключение ………………………………………………………..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021" w:type="dxa"/>
            <w:gridSpan w:val="2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список</w:t>
            </w:r>
            <w:r>
              <w:rPr>
                <w:b w:val="false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ИСТОЧНИКОВ И ЛИТЕРАТУРЫ ……………………….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021" w:type="dxa"/>
            <w:gridSpan w:val="2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Приложения ………………………………………………………..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ОФОРМЛЕНИЯ ПОСТРАНИЧНЫХ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ПОДСТРОЧНЫХ) ССЫЛ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книгу без указания конкретной страницы (обычно делается в случае, если автор просто упоминает о публикации того или иного автора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оробьев Л.М. Стратегия и тактика управления человеческими ресурсами организации. М., 2010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книгу с указанием конкретной страницы (делается, если приводится цитата, цифра, конкретный факт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пиро С.А., Шатаева О.В. Основы управления персоналом в современных организациях. М., 2009. С. 12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периодическое издание без указания конкретн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зырева О. А. Концепции профессионального развития // Начальная школа плюс До и После. 2010. №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периодическое издание с указанием конкретн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зырева О. А. Концепции профессионального развития // Начальная школа плюс До и После. 2010.  №5. С. 35-39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текст, цитируемый не по первоисточнику, а по другому изданию или по иному документ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т. по кн.: Леви-Стросс К. Структурная антропология.  М., 1985.  С. 25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от текста, к которому относится сноска, нельзя совершить логический переход к сноске, поскольку из текста неясна логическая связь между ни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 об этом: Магура М. Управление персоналом в обучающейся организации // Управление персоналом. 2009. № 18. С. 32-38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надо подчеркнуть, что источник, на который делается ссылка, лишь один из многих, где подтверждается или высказывается, или иллюстрируется положение основного текс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, например: Дружилов С.А. Методологические принципы изучения индивидуального ресурса профессионального развития и профессионализма человека. Воронеж, 2010. С. 19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нужно показать, что сноска представляет дополнительную литератур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кончание прил. 3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 также: Ревайкин А. Мониторинг – инструмент наблюдения и анализа экономики // Экономист. 2013. № 2. С. 55; Жужгов И.В. Мониторинг: определение, соотношение с категориями «наблюдение» и «управление» // Сборник научных трудов юридического факультета СевКавГТУ. Ставрополь, 2010. С. 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носки, содержащей работу, более подробно освещающую затронутый в основном тексте вопрос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 этом более подробно см.: Азямова Л.В Нестандартные решения при работе с персоналом // Управление персоналом.  2009.  № 12 (54). С. 17-2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формление сноски в случае, если публикация неоднократно цитируется на одной странице.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же. С. 5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цитирования одной и той же работы на разных страницах в последующих ссылках название работы заменяется словами «Указ. соч.», остальные реквизиты сохраняются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Указ. соч. С. 186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электронный источни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координационной антинаркотической комиссии при губернаторе области: Постановление губернатора Белгородской области от 13 окт. 2003 года № 114 // Справочная правовая система «Консультант Плюс». Разд. «Законодательство». Информ. банк «Регион. вып. Белгородская область».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.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consultant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Дата обращения: 18.02.2014)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Щёкин Г.В. Оценка эффективности работы кадровых служб: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biglibrar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en-US"/>
        </w:rPr>
        <w:t>category</w:t>
      </w:r>
      <w:r>
        <w:rPr>
          <w:rFonts w:cs="Times New Roman" w:ascii="Times New Roman" w:hAnsi="Times New Roman"/>
          <w:sz w:val="20"/>
          <w:szCs w:val="20"/>
        </w:rPr>
        <w:t>38/</w:t>
      </w:r>
      <w:r>
        <w:rPr>
          <w:rFonts w:cs="Times New Roman" w:ascii="Times New Roman" w:hAnsi="Times New Roman"/>
          <w:sz w:val="20"/>
          <w:szCs w:val="20"/>
          <w:lang w:val="en-US"/>
        </w:rPr>
        <w:t>book</w:t>
      </w:r>
      <w:r>
        <w:rPr>
          <w:rFonts w:cs="Times New Roman" w:ascii="Times New Roman" w:hAnsi="Times New Roman"/>
          <w:sz w:val="20"/>
          <w:szCs w:val="20"/>
        </w:rPr>
        <w:t>118/</w:t>
      </w:r>
      <w:r>
        <w:rPr>
          <w:rFonts w:cs="Times New Roman" w:ascii="Times New Roman" w:hAnsi="Times New Roman"/>
          <w:sz w:val="20"/>
          <w:szCs w:val="20"/>
          <w:lang w:val="en-US"/>
        </w:rPr>
        <w:t>part</w:t>
      </w:r>
      <w:r>
        <w:rPr>
          <w:rFonts w:cs="Times New Roman" w:ascii="Times New Roman" w:hAnsi="Times New Roman"/>
          <w:sz w:val="20"/>
          <w:szCs w:val="20"/>
        </w:rPr>
        <w:t>70. (Дата обращения: 18.02.2014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 ОФОРМЛЕНИЯ ЦИТА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ормление цитаты, полностью воспроизводящей предложение цитируемого текста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цитата полностью воспроизводит предложение цитируемого текста, то она начинается с прописной буквы во всех случаях, кроме одног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огда эта цитата представляет собой часть предложения автора дипломной работы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ормление цитаты, представляющей собой часть предложения автора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Если цитируемый текст идет после точки, то цитата начинается после двоеточия с прописной буквы, например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ветские писатели И.Ильф и Е. Петров, рассуждая о повседневной жизни, отмечали: «В большом мире людьми двигает стремление облагодетельствовать человечество. Маленький мир далек от таких высоких материй. У его обитателей стремление одн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ак-нибудь прожить, не испытывая чувства голода»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Если цитата вводится в середину авторского предложения не полностью (опущены первые слова), то она начинается со строчной буквы, например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месте с тем, как писал Э. Ильенков, «с правилами общения, с требованиями и ограничениями общественной жизни индивид вынужден считаться гораздо более осмотрительно, чем с непосредственно воспринимаемым внешним обликом единичных вещей и ситуаций...»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если цитата органически входит в состав предложения, независимо от того, как она начиналась в источнике, то она также начинается со строчной буквы, например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 только речь заходит о феномене массовой культуры, по мнению российского социолога А.Б. Гофмана, «даже наиболее беспристрастные исследователи утрачивают порой объективность»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5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ОФОРМЛЕНИЯ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КА ИСТОЧНИКОВ И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нормативно-правовых документов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онституция Российской Федерации от 25 декабря 1993 года, с изменениями от 30 декабря 2008 года [Текст] // Российская газета. – 2009. – № 7 (4831). – 21 января.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Отчет о результатах деятельности Правительства Российской Федерации за 2012 год </w:t>
      </w:r>
      <w:r>
        <w:rPr>
          <w:rFonts w:eastAsia="Symbol" w:cs="Symbol" w:ascii="Symbol" w:hAnsi="Symbol"/>
          <w:sz w:val="20"/>
          <w:szCs w:val="20"/>
        </w:rPr>
        <w:t></w:t>
      </w:r>
      <w:r>
        <w:rPr>
          <w:sz w:val="20"/>
          <w:szCs w:val="20"/>
          <w:lang w:val="ru-RU"/>
        </w:rPr>
        <w:t>Текст</w:t>
      </w:r>
      <w:r>
        <w:rPr>
          <w:rFonts w:eastAsia="Symbol" w:cs="Symbol" w:ascii="Symbol" w:hAnsi="Symbol"/>
          <w:sz w:val="20"/>
          <w:szCs w:val="20"/>
        </w:rPr>
        <w:t></w:t>
      </w:r>
      <w:r>
        <w:rPr>
          <w:sz w:val="20"/>
          <w:szCs w:val="20"/>
          <w:lang w:val="ru-RU"/>
        </w:rPr>
        <w:t xml:space="preserve"> // М.: Изд-во «Известия», 2013. – 190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и одного, двух или трех авторов</w:t>
      </w:r>
      <w:r>
        <w:rPr>
          <w:rStyle w:val="FootnoteCharacters"/>
          <w:rStyle w:val="FootnoteAnchor"/>
          <w:rFonts w:eastAsia="Calibri"/>
          <w:b/>
          <w:lang w:val="ru-RU"/>
        </w:rPr>
        <w:footnoteReference w:id="3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Башмаков, В.И. Управление социальным развитием персонала: учебник для студентов высших учебных заведений, обучающихся по направлению подготовки «Управление персоналом» (квалификация (степень) «бакалавр») [Текст] / В. И. Башмаков, Е. В. Тихонова. –  М.: Академия, 2014. – 180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Ершова, Н.А. Современные технологии системы управления персоналом в бизнес-структурах: монография [Текст] / Н. А.Ершова, Н. В. Сергеева. – М.: Ин-т МИРБИС, 2014. – 305с.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5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и четырех и более авторов</w:t>
      </w:r>
      <w:r>
        <w:rPr>
          <w:rStyle w:val="FootnoteCharacters"/>
          <w:rStyle w:val="FootnoteAnchor"/>
          <w:rFonts w:eastAsia="Calibri"/>
          <w:b/>
        </w:rPr>
        <w:footnoteReference w:id="4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Агапова, Е.Н Инновационное управление человеческими ресурсами в образовательных учреждениях: коллективная монография [Текст] / Е.Н. Агапова [и др.]; под ред. А. П. Панфиловой, С. Ю. Трапицына. – СПб: Своё изд-во, 2014. – 202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ибанов, А.Я. Концепция компетентностного подхода в управлении персоналом: монография [Текст] / А.Я. Кибанов [и др.]. – Москва: ИНФРА-М, 2014. – 265с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отдельного тома многотомного издания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Антропов, В.А. Кадровое прогнозирование и планирование на железнодорожном транспорте. В 2 ч. Ч. 1. Кадровое прогнозирование [Текст] / Владимир Антропов. – Москва: ГОУ «Учеб.-методический центр по образованию на ж.-д. трансп.», 2010. – 169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раздела, главы или параграфа из книг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Резник, И.Ю. Управление персоналом: современные концепции и эффективные технологии [Текст] / И.Ю. Резник // Современные кадровые технологии / И.С. Кравчук [и др.]; под ред. Г.М. Грузова. – Челябинск: Изд. центр ЮУрГУ, 2014. – С. 53-61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 иностранных авторов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ристофер, Элизабет. Тренинг в рекрутменте / Элизабет Кристофер, Лэрри Смит ; [Пер. с англ. Н. Сафронова]. – М. [и др.]: Питер, 2009. – 98с.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Описание сборников 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занович, И.В. Инновации в системе управления персоналом: сборник научных трудов [Текст] / М-во образования и науки Россий</w:t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5</w:t>
      </w:r>
    </w:p>
    <w:p>
      <w:pPr>
        <w:pStyle w:val="TextBodyIndent"/>
        <w:spacing w:lineRule="auto" w:line="240"/>
        <w:ind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sz w:val="20"/>
          <w:szCs w:val="20"/>
          <w:lang w:val="ru-RU"/>
        </w:rPr>
        <w:t>ской Федерации, Южно-Уральский гос. ун-т ; под ред. И. В. Резанович. – Челябинск: Изд. центр ЮУрГУ, 2014. – 112 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Реформирование системы управления на современном предприятии: </w:t>
      </w:r>
      <w:r>
        <w:rPr>
          <w:sz w:val="20"/>
          <w:szCs w:val="20"/>
        </w:rPr>
        <w:t>XIV</w:t>
      </w:r>
      <w:r>
        <w:rPr>
          <w:sz w:val="20"/>
          <w:szCs w:val="20"/>
          <w:lang w:val="ru-RU"/>
        </w:rPr>
        <w:t xml:space="preserve"> Международная научно-практическая конференция, февраль 2014 г.: сборник статей [Текст] / М-во образования и науки РФ, Финансовый ун-т при Правительстве Российской Федерации [и др.] ; [под ред. Ф. Е. Удалова]. – Пенза: МНИЦ ПГСХА, 2014. – 157 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сборника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Чернов, С.С. Современные тенденции в экономике и управлении: новый взгляд [Текст] / С. С. Чернов // сборник материалов </w:t>
      </w:r>
      <w:r>
        <w:rPr>
          <w:sz w:val="20"/>
          <w:szCs w:val="20"/>
        </w:rPr>
        <w:t>XXIV</w:t>
      </w:r>
      <w:r>
        <w:rPr>
          <w:sz w:val="20"/>
          <w:szCs w:val="20"/>
          <w:lang w:val="ru-RU"/>
        </w:rPr>
        <w:t xml:space="preserve"> Международной научно-практической конференции, Новосибирск, 17 февраля 2014 г. – Новосибирск: Центр развития науч. сотрудничества (ЦРНС), 2014. – С. 78-86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многотомного сборника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аменев, В.В. Инновационный кадровый менеджмент в системе управления персоналом / В.В. Каменев // Инициативная молодежь [Текст] : материалы Межрегиональной научно-практической конференции (г. Мариинский Посад, 17 мая 2013 г. В 4 ч. Ч. 1 / сост. М.В. Антипова. – Йошкар-Ола: ПГТУ, 2013. – С. 51-59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журнала</w:t>
      </w:r>
    </w:p>
    <w:p>
      <w:pPr>
        <w:pStyle w:val="Footnote"/>
        <w:ind w:firstLine="454"/>
        <w:jc w:val="both"/>
        <w:rPr/>
      </w:pPr>
      <w:r>
        <w:rPr>
          <w:rFonts w:cs="Times New Roman" w:ascii="Times New Roman" w:hAnsi="Times New Roman"/>
        </w:rPr>
        <w:t>Миронов, В.А. Некоторые проблемы изменения и прекращения трудовых отношений [Текст] / В.А. Миронов // Кадровик. – 2014. – №5. – С. 23-29.</w:t>
      </w:r>
    </w:p>
    <w:p>
      <w:pPr>
        <w:pStyle w:val="Footnot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ев, А. Организационная культура современной корпорации [Текст] / А. Агеев, М. Грачев // Мировая экономика и международные отношения. – 2013. – № 6. – С. 43-56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льник, Е. С. Проблема планирования кадрового потенциала на предприятиях [Текст] / Е. С. Мельник // Актуальные вопросы экономических наук: материалы междунар. науч. конф. (г. Уфа, октябрь 2011 г.). – Уфа: Лето, 2011. – С. 113-115.</w:t>
      </w:r>
    </w:p>
    <w:p>
      <w:pPr>
        <w:pStyle w:val="Footnote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газетной статьи или интервью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 xml:space="preserve">Афанасьева, Т. Россия обогнала Европу по качеству эффективности управления персоналом [Текст] / Т. Афанасьева // Российская газета. – 2014. – 24 мая. </w:t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5</w:t>
      </w:r>
    </w:p>
    <w:p>
      <w:pPr>
        <w:pStyle w:val="TextBodyIndent"/>
        <w:spacing w:lineRule="auto" w:line="240"/>
        <w:ind w:firstLine="454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Пириев, Ю. Дополнительная профессия – гарантия постоянного заработка [Текст] / Ю. Пириев, Е. Фомина // Ориентир. – 2009. – октябрь. – С. 4.</w:t>
      </w:r>
    </w:p>
    <w:p>
      <w:pPr>
        <w:pStyle w:val="TextBodyIndent"/>
        <w:spacing w:lineRule="auto" w:line="240"/>
        <w:ind w:firstLine="454"/>
        <w:rPr>
          <w:spacing w:val="4"/>
          <w:sz w:val="20"/>
          <w:szCs w:val="20"/>
          <w:lang w:val="ru-RU"/>
        </w:rPr>
      </w:pPr>
      <w:r>
        <w:rPr>
          <w:spacing w:val="4"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диссертаций</w:t>
      </w:r>
    </w:p>
    <w:p>
      <w:pPr>
        <w:pStyle w:val="Dolzhnost"/>
        <w:widowControl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еппер, О.В. Социальные технологии управления персоналом коммерческих организаций : дис… канд. социол. наук : 22.00.08 [Текст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О.В. Геппер. –  М.: Военный ун-т, 2011. – 135с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унова, Л.В. Разработка и внедрение системы мотивации персонала территориально распределенной организации : дис… канд. эконом. наук : 08.00.05 [Текст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Трунова Лариса Владимировна. – Курск: Юго-Зап. гос. ун-т., 2012. – 159с.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авторефератов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>Герасимова, И.В. Мотивационные механизмы управления персоналом по целям : автореф. дис. ... канд. эконом.наук : 08.00.05 [Текст] / И.В. Герасимова . – М.:: Рос. акад. нар. хоз-ва и гос. службы при Президенте РФ, 2014. – 21с.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ли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>Барбара, А.Д. Методы и алгоритмы оценки трудового потенциала инженерно-технических работников в задачах управления персоналом : автореф. дис. ... канд. техн. наук : 05.13.10 [Текст] / Барбара Анна Дмитриевна; Сиб. гос. индустр. ун-т. – Новокузнецк, 2014. – 25с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трофанова, А.Е. Управление кадровыми рисками в работе с персоналом организации : автореф. дис. ... канд. эконом. наук : 08.00.05 [Текст] / Александра Евгеньевна Митрофанова. – М.: Гос. ун-т упр., 2013. – 23с.</w:t>
      </w:r>
    </w:p>
    <w:p>
      <w:pPr>
        <w:pStyle w:val="TextBodyIndent"/>
        <w:spacing w:lineRule="auto" w:line="240"/>
        <w:ind w:firstLine="454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депонированных научных работ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умовский, В.А. Управление маркетинговыми исследованиями в регионе [Текст]  / В.А. Разумовский, Д.А. Андреев; Ин-т экономики города. – М., 2002. – 210 с. – Деп. в ИНИОН Рос. акад. наук 15.02.02, № 139876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Окончание прил. 5</w:t>
      </w:r>
    </w:p>
    <w:p>
      <w:pPr>
        <w:pStyle w:val="TextBodyIndent"/>
        <w:spacing w:lineRule="auto" w:line="240"/>
        <w:ind w:firstLine="708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источников (положений, уставов, отчетов и др.) без указания авторов</w:t>
      </w:r>
      <w:r>
        <w:rPr>
          <w:rStyle w:val="FootnoteCharacters"/>
          <w:rStyle w:val="FootnoteAnchor"/>
          <w:rFonts w:eastAsia="Calibri"/>
          <w:b/>
        </w:rPr>
        <w:footnoteReference w:id="5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Послание Президента Российской Федерации Федеральному Собранию Российской Федерации: (о положении в стране и основных направлениях внутр. и внеш. политики государства) [Текст]. – М.: [б.и.], 2013. – 51 с.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Устав общественной общероссийской организации «Российский профсоюз работников судостроения» – РПРС: принят учред. конф. 17 дек. 1991 г.: изм. и доп. внес. 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съездом профсоюза 22 дек. 1995 г.,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съездом профсоюза 15 дек. 2000 г. [Текст] – М.: ПрофЭко, 2001. – 43 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электронных источников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caкoва, А.А. Сущность и цели кадрового планирования [Электронный ресурс] / А.А. Корсакова. Режим доступа к изд.: http://hrm.ru/sushhnost-i-celi-kadrovogo-planirovanija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городского округа «Город Белгород» от 29 ноября 2005 г. № 197 // Законы Белгородской области: сайт. [Электронный ресурс]. Режим доступа: http://belgorodlaw.ru/2005-god/reshenie-ot-29-noyabrya-2005-g.-n-197.html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иблиография по социальным и гуманитарным наукам, 2010-2033 [Электронный ресурс] / Ин-т науч. информ. по общественным наукам (ИНИОН). Электрон. Дан. И прогр. (459 Мб). – М., 2014. – 1 электрон. Опт. Диск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ROM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блиографический список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ОСТ Р 7.0.5-2008 СИБИД. Библиографическая ссылка. Общие требования и правила составления [Электронный ресурс] // Ре-жим доступа к изд. http://docs.cntd.ru/document/120006371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7.1-2003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 [Электронный ресурс] // Режим доступа к изд. http://www.internet-law.ru/gosts/gost/1560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ОСТ 7.82-2001 Система стандартов по информации, библиотечному и издательскому делу. Библиографическая запись. Библиографическое описание электронных ресурсов. Общие требования и правила составления [Электронный ресурс] // Режим доступа к изд. http://www.internet-law.ru/gosts/gost/678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2.105-95 Единая система конструкторской документации. Общие требования к текстовым документам [Электронный ресурс] // Режим доступа к изд.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internet-law.ru/gosts/gost/5378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аранов В.В. Исследование систем управления [Электронный ресурс] : учебное пособие / В.В. Баранов, А.В. Зайцев, С.Н. Соколов. – Электрон. текстовые данные. – М. : Альпина Паблишер, 2017. – 216 c. – Режим доступа: http://www.iprbookshop.ru/68036.htm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олков, Б.С. Методология и методы психологического исследования [Электронный ресурс] : учебное пособие для вузов / Б.С. Волков, Н.В. Волкова, А.В. Губанов. – Электрон. текстовые данные. – М. : Академический Проект, 2015. – 383 c. – Режим доступа: http://www.iprbookshop.ru/36747.htm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лимантова, Г.И. Методология и методы социологического исследования [Электронный ресурс] : учебник для бакалавров / Г.И. Климантова, Е.М. Черняк, А.А. Щегорцов. – Электрон. текстовые данные. – М. : Дашков и К, 2015. – 256 c. – Режим доступа: http://www.iprbookshop.ru/52283.htm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знецова, В.Б. Экономика управления персоналом и социология труда [Электронный ресурс] : учебное пособие для вузов / В.Б. Кузнецова, В.К. Воробьев. – Электрон. текстовые данные. – Оренбург: Оренбургский государственный университет, ЭБС АСВ, 2015. – 226 c. – Режим доступа: http://www.iprbookshop.ru/61427.html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акрусев, В.В. Методы исследования в менеджменте [Электронный ресурс] : учебное пособие / В.В. Макрусев, В.Ф. Волков, О.А. Дмитриева. – Электрон. текстовые данные. – М. : Российская таможенная академия, 2012. – 244 c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iprbookshop.ru/69463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етодические указания к выполнению курсовой работы для студентов всех форм обучения направления 38.03.03 – Управление персоналом / БГТУ им. В. Г. Шухова, каф. социологии и упр. ; сост.: В. Ш. Гузаиров, И. В. Шавырина. – Белгород : Издательство БГТУ им. В. Г. Шухова, 2017. – 33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елихов, Ю.Е. Управление персоналом. Портфель надежных технологий (2-е издание) [Электронный ресурс] : учебно-практическое пособие / Ю.Е. Мелихов, П.А. Малуев. – Электрон. текстовые данные. – М. : Дашков и К, Ай Пи Эр Медиа, 2017. – 193 c. – Режим доступа: http://www.iprbookshop.ru/57162.htm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ишин, В.М. Исследование систем управления (2-е издание) [Электронный ресурс] : учебник для вузов / В.М. Мишин. – Электрон. текстовые данные. – М. : ЮНИТИ-ДАНА, 2015. – Режим доступа: http://www.iprbookshop.ru/52477.htm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иков, В.К. Методология и методы научного исследования [Электронный ресурс] : курс лекций / В.К. Новиков. – Электрон. текстовые данные. – М. : Московская государственная академия водного транспорта, 2015. – 210 c. – Режим доступа: http://www.iprbookshop.ru/46480.htm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Ядов, В.А. Стратегия социологического исследования. Описание, объяснение, понимание социальной реальности : учеб. пособие / В. А. Ядов. – 6-е изд., стер. – М.: Омега-Л, 2012. – 567 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чебное и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Ы ИССЛЕДОВАНИЯ В УПРАВЛЕНИИ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0"/>
          <w:szCs w:val="20"/>
        </w:rPr>
        <w:t xml:space="preserve">Методические указания </w:t>
      </w:r>
      <w:r>
        <w:rPr>
          <w:b w:val="false"/>
          <w:sz w:val="20"/>
          <w:szCs w:val="20"/>
          <w:lang w:val="ru-RU"/>
        </w:rPr>
        <w:t>к выполнению</w:t>
      </w:r>
      <w:r>
        <w:rPr>
          <w:b w:val="false"/>
          <w:sz w:val="20"/>
          <w:szCs w:val="20"/>
        </w:rPr>
        <w:t xml:space="preserve"> курсовой работы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для студентов заочной формы обучения с применением дистанционных технологий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38.03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Шавырина</w:t>
      </w:r>
      <w:r>
        <w:rPr>
          <w:rFonts w:cs="Times New Roman" w:ascii="Times New Roman" w:hAnsi="Times New Roman"/>
          <w:sz w:val="20"/>
          <w:szCs w:val="20"/>
        </w:rPr>
        <w:t xml:space="preserve"> Ирина Вале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. В.Г. Шух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8012, г. Белгород, ул. Костюкова, 46</w:t>
      </w:r>
    </w:p>
    <w:sectPr>
      <w:headerReference w:type="default" r:id="rId10"/>
      <w:headerReference w:type="first" r:id="rId11"/>
      <w:footnotePr>
        <w:numFmt w:val="decimal"/>
        <w:numRestart w:val="eachPage"/>
      </w:footnotePr>
      <w:type w:val="nextPage"/>
      <w:pgSz w:w="8391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СТ 7.1–2003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. 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>URL</w:t>
      </w:r>
      <w:r>
        <w:rPr>
          <w:rFonts w:cs="Times New Roman" w:ascii="Times New Roman" w:hAnsi="Times New Roman"/>
          <w:bCs/>
          <w:sz w:val="18"/>
          <w:szCs w:val="18"/>
        </w:rPr>
        <w:t xml:space="preserve">: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www.vniiki.ru/details_v_gost.asp?id=25822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3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Если издательство имеет название (Издательство «Наука», издательский дом «Новый учебник», ЗАО «ЕВРО-АДРЕС», Гуманитарный издательский центр «ВЛАДОС», ИПЦ «ПОЛИТЕРРА» и др.), то в описании сведения о форме собственности (АО, ЗАО, ИД, ИЦ, ИПЦ, ГИЦ и др.) опускают и приводят название издательства без кавычек.</w:t>
      </w:r>
    </w:p>
    <w:p>
      <w:pPr>
        <w:pStyle w:val="TextBodyIndent"/>
        <w:spacing w:lineRule="auto" w:line="240"/>
        <w:ind w:hanging="0"/>
        <w:rPr/>
      </w:pPr>
      <w:r>
        <w:rPr>
          <w:sz w:val="18"/>
          <w:szCs w:val="18"/>
          <w:lang w:val="ru-RU"/>
        </w:rPr>
        <w:t>Для отлицензированных и аккредитованных издательств большинства учебных заведений, не имеющих собственных названий (Издательство Санкт-Петербургской химико-фармакологической академии, Издательство Уральского государственного университета, Издательство Белгородского государственного университета), описание приводят в частично сокращенной форме (Изд-во С.-Петерб. хим.-фармак. акад.; Изд-во Урал. гос. ун-та; Изд-во Белгор. гос. ун-та)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наименование издателя вошло в предыдущие области в полной форме, в данной области его можно сократить до наиболее краткой формы (СПХФА, УрГУ, БелГУ, БГТУ).</w:t>
      </w:r>
    </w:p>
  </w:footnote>
  <w:footnote w:id="4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 наличии информации о четырех и более лицах и (или) организациях количество приводимых сведений об ответственности определяет библиограф. В описании могут быть приведены сведения обо всех лицах и (или) организациях, указанных в источнике информации. При необходимости сократить их количество ограничиваются указанием первого из каждой группы с добавлением в квадратных скобках сокращения «и другие» [и др.] или его эквивалента на латинском языке [</w:t>
      </w:r>
      <w:r>
        <w:rPr>
          <w:sz w:val="18"/>
          <w:szCs w:val="18"/>
        </w:rPr>
        <w:t>et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l</w:t>
      </w:r>
      <w:r>
        <w:rPr>
          <w:sz w:val="18"/>
          <w:szCs w:val="18"/>
          <w:lang w:val="ru-RU"/>
        </w:rPr>
        <w:t>.]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  <w:footnote w:id="5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 отсутствии в описываемом источнике информации о месте издания приводят в квадратных скобках сокращения [б.м.], при отсутствии издательства [б.и.], года издания [б.г.]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7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8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еверныйОтвет Знак"/>
    <w:qFormat/>
    <w:rPr>
      <w:rFonts w:ascii="Verdana" w:hAnsi="Verdana" w:eastAsia="Times New Roman" w:cs="Verdana"/>
      <w:color w:val="FF0000"/>
      <w:lang w:val="en-GB" w:bidi="ar-SA"/>
    </w:rPr>
  </w:style>
  <w:style w:type="character" w:styleId="Style19">
    <w:name w:val="ВопрМножВыбор Знак"/>
    <w:qFormat/>
    <w:rPr>
      <w:rFonts w:ascii="Arial" w:hAnsi="Arial" w:eastAsia="Times New Roman" w:cs="Arial"/>
      <w:b/>
      <w:sz w:val="24"/>
      <w:szCs w:val="24"/>
      <w:lang w:val="en-GB" w:bidi="ar-SA"/>
    </w:rPr>
  </w:style>
  <w:style w:type="character" w:styleId="Style20">
    <w:name w:val="ВерныйОтвет Знак"/>
    <w:qFormat/>
    <w:rPr>
      <w:rFonts w:ascii="Verdana" w:hAnsi="Verdana" w:eastAsia="Times New Roman" w:cs="Verdana"/>
      <w:color w:val="008000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22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4">
    <w:name w:val="одинар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397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ВопрМножВыбор"/>
    <w:next w:val="Style29"/>
    <w:qFormat/>
    <w:pPr>
      <w:widowControl/>
      <w:numPr>
        <w:ilvl w:val="0"/>
        <w:numId w:val="16"/>
      </w:numPr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tyle29">
    <w:name w:val="НеверныйОтвет"/>
    <w:qFormat/>
    <w:pPr>
      <w:widowControl/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30">
    <w:name w:val="ВерныйОтвет"/>
    <w:basedOn w:val="Style29"/>
    <w:qFormat/>
    <w:pPr>
      <w:numPr>
        <w:ilvl w:val="0"/>
        <w:numId w:val="11"/>
      </w:numPr>
    </w:pPr>
    <w:rPr>
      <w:color w:val="008000"/>
    </w:rPr>
  </w:style>
  <w:style w:type="paragraph" w:styleId="Style31">
    <w:name w:val="ВопрКороткийОтв"/>
    <w:basedOn w:val="Style28"/>
    <w:next w:val="Style30"/>
    <w:qFormat/>
    <w:pPr>
      <w:numPr>
        <w:ilvl w:val="0"/>
        <w:numId w:val="3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3">
    <w:name w:val="Стиль1"/>
    <w:basedOn w:val="Heading5"/>
    <w:qFormat/>
    <w:pPr>
      <w:keepNext w:val="false"/>
      <w:keepLines w:val="false"/>
      <w:numPr>
        <w:ilvl w:val="0"/>
        <w:numId w:val="0"/>
      </w:numPr>
      <w:autoSpaceDE w:val="false"/>
      <w:spacing w:lineRule="auto" w:line="240" w:before="0" w:after="0"/>
      <w:ind w:firstLine="709"/>
      <w:jc w:val="both"/>
      <w:outlineLvl w:val="9"/>
    </w:pPr>
    <w:rPr>
      <w:rFonts w:ascii="Times New Roman" w:hAnsi="Times New Roman" w:cs="Arial"/>
      <w:color w:val="000000"/>
      <w:sz w:val="24"/>
      <w:szCs w:val="20"/>
    </w:rPr>
  </w:style>
  <w:style w:type="paragraph" w:styleId="15">
    <w:name w:val="Загл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firstLine="42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528" w:before="0" w:after="0"/>
      <w:ind w:hanging="720"/>
      <w:jc w:val="both"/>
    </w:pPr>
    <w:rPr>
      <w:sz w:val="28"/>
      <w:szCs w:val="28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lzhnost">
    <w:name w:val="dolzhnost"/>
    <w:basedOn w:val="Normal"/>
    <w:qFormat/>
    <w:pPr>
      <w:widowControl w:val="false"/>
      <w:autoSpaceDE w:val="false"/>
      <w:spacing w:lineRule="auto" w:line="216" w:before="0" w:after="100"/>
    </w:pPr>
    <w:rPr>
      <w:rFonts w:ascii="Arial Narrow" w:hAnsi="Arial Narrow" w:eastAsia="Times New Roman" w:cs="Arial Narrow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internet-law.ru/gosts/gost/5378" TargetMode="External"/><Relationship Id="rId9" Type="http://schemas.openxmlformats.org/officeDocument/2006/relationships/hyperlink" Target="http://www.iprbookshop.ru/69463.htm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niiki.ru/details_v_gost.asp?id=2582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34:00Z</dcterms:created>
  <dc:creator>Пользователь</dc:creator>
  <dc:description/>
  <cp:keywords/>
  <dc:language>en-US</dc:language>
  <cp:lastModifiedBy>admin</cp:lastModifiedBy>
  <cp:lastPrinted>2017-06-28T18:03:00Z</cp:lastPrinted>
  <dcterms:modified xsi:type="dcterms:W3CDTF">2018-05-14T09:34:00Z</dcterms:modified>
  <cp:revision>22</cp:revision>
  <dc:subject/>
  <dc:title/>
</cp:coreProperties>
</file>